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5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5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MS UI Gothic" w:cs="Century Gothic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UI Gothic" w:cs="Century Gothic" w:ascii="Century Gothic" w:hAnsi="Century Gothic"/>
                                <w:color w:val="0000FF"/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MS UI Gothic" w:cs="Century Gothic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eastAsia="MS UI Gothic" w:cs="Century Gothic" w:ascii="Century Gothic" w:hAnsi="Century Gothic"/>
                          <w:color w:val="0000FF"/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112 miles 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112 miles 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For 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For 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 xml:space="preserve">By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receiving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 xml:space="preserve"> 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 xml:space="preserve">By 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receiving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 xml:space="preserve"> 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Where she had got Ed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s Collar f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Where she had got Ed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s Collar fro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0 and 40 respective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0 and 40 respectiv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Mingjiang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Mingjiang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Humbug and Goula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Humbug and Goula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Golden Retrie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Golden Retrie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It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s hair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It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s hair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4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4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10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A Kingfis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A Kingfis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His 18 years old son, K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His 18 years old son, K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8:00Z</dcterms:created>
  <dc:creator>anthonycreaney</dc:creator>
  <dc:description/>
  <cp:keywords/>
  <dc:language>en-US</dc:language>
  <cp:lastModifiedBy>Liu</cp:lastModifiedBy>
  <cp:lastPrinted>2008-10-16T15:32:00Z</cp:lastPrinted>
  <dcterms:modified xsi:type="dcterms:W3CDTF">2008-10-20T11:55:00Z</dcterms:modified>
  <cp:revision>11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