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5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5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MS UI Gothic" w:cs="Century Gothic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UI Gothic" w:cs="Century Gothic" w:ascii="Century Gothic" w:hAnsi="Century Gothic"/>
                                <w:color w:val="0000FF"/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MS UI Gothic" w:cs="Century Gothic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eastAsia="MS UI Gothic" w:cs="Century Gothic" w:ascii="Century Gothic" w:hAnsi="Century Gothic"/>
                          <w:color w:val="0000FF"/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112 miles 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112 miles 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For 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For 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 xml:space="preserve">By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receiving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 xml:space="preserve"> 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 xml:space="preserve">By 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receiving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 xml:space="preserve"> 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Where she had got Ed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s Collar fr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Where she had got Ed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s Collar from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0 and 40 respective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0 and 40 respective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Mingjiang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Mingjiang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3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3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Humbug and Goula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Humbug and Goula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Golden Retrie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Golden Retrie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An 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An 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It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’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s hair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It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’</w:t>
                      </w: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s hair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4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4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10 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10 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A Kingfis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A Kingfis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24"/>
                                <w:szCs w:val="24"/>
                                <w:lang w:eastAsia="zh-TW"/>
                              </w:rPr>
                              <w:t>His 18 years old son, K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FF"/>
                          <w:sz w:val="24"/>
                          <w:szCs w:val="24"/>
                          <w:lang w:eastAsia="zh-TW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FF"/>
                          <w:sz w:val="24"/>
                          <w:szCs w:val="24"/>
                          <w:lang w:eastAsia="zh-TW"/>
                        </w:rPr>
                        <w:t>His 18 years old son, K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2:00Z</dcterms:created>
  <dc:creator>anthonycreaney</dc:creator>
  <dc:description/>
  <cp:keywords/>
  <dc:language>en-US</dc:language>
  <cp:lastModifiedBy>hk_hkg1_student405</cp:lastModifiedBy>
  <cp:lastPrinted>2008-10-16T15:32:00Z</cp:lastPrinted>
  <dcterms:modified xsi:type="dcterms:W3CDTF">2008-10-21T08:42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