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</w:rPr>
                              <w:t xml:space="preserve">35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  <w:lang w:val="en-US"/>
                              </w:rPr>
                              <w:t>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</w:rPr>
                        <w:t xml:space="preserve">35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  <w:lang w:val="en-US"/>
                        </w:rPr>
                        <w:t>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</w:rPr>
                              <w:t>Norwi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</w:rPr>
                        <w:t>Norw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green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  <w:lang w:val="en-US"/>
                              </w:rPr>
                              <w:t>She is 36 years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green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  <w:lang w:val="en-US"/>
                        </w:rPr>
                        <w:t>She is 36 years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</w:rPr>
                              <w:t>'Fu Ru Dong Hai'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</w:rPr>
                        <w:t>'Fu Ru Dong Hai'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</w:rPr>
                              <w:t>112 mile-w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</w:rPr>
                        <w:t>112 mile-w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green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  <w:lang w:val="en-US"/>
                              </w:rPr>
                              <w:t>About a wee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green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  <w:lang w:val="en-US"/>
                        </w:rPr>
                        <w:t>About a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  <w:lang w:val="en-US"/>
                              </w:rPr>
                              <w:t>He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</w:rPr>
                              <w:t xml:space="preserve"> received a text message from the hoax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  <w:lang w:val="en-US"/>
                        </w:rPr>
                        <w:t>He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</w:rPr>
                        <w:t xml:space="preserve"> received a text message from the hoax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highlight w:val="gre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highlight w:val="green"/>
                              </w:rPr>
                              <w:t>Andrew asked Harriet where she had got it from and she revealed that she ran a pet accessories compa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highlight w:val="green"/>
                        </w:rPr>
                      </w:pPr>
                      <w:r>
                        <w:rPr>
                          <w:rFonts w:cs="Century Gothic" w:ascii="Century Gothic" w:hAnsi="Century Gothic"/>
                          <w:highlight w:val="green"/>
                        </w:rPr>
                        <w:t>Andrew asked Harriet where she had got it from and she revealed that she ran a pet accessories compa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</w:rPr>
                              <w:t>Nanang, 30, and Bambang, 4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</w:rPr>
                        <w:t>Nanang, 30, and Bambang, 4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</w:rPr>
                              <w:t>In August 200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</w:rPr>
                        <w:t>In August 200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</w:rPr>
                              <w:t>30 minu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</w:rPr>
                        <w:t>30 minu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</w:rPr>
                              <w:t>Humbug and Goulas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</w:rPr>
                        <w:t>Humbug and Goulas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/>
        </w:rPr>
      </w:pPr>
      <w:r>
        <w:rPr>
          <w:rFonts w:cs="Century Gothic" w:ascii="Century Gothic" w:hAnsi="Century Gothic"/>
          <w:sz w:val="24"/>
          <w:szCs w:val="24"/>
          <w:lang w:val="en-US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</w:rPr>
                              <w:t>Golden retrie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</w:rPr>
                        <w:t>Golden retrie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</w:rPr>
                              <w:t>An engine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</w:rPr>
                        <w:t>An engineer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</w:rPr>
                              <w:t>It belonged to a man due to its hairin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</w:rPr>
                        <w:t>It belonged to a man due to its hairin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</w:rPr>
                              <w:t>Four mi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</w:rPr>
                        <w:t>Four m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/>
        </w:rPr>
      </w:pPr>
      <w:r>
        <w:rPr>
          <w:rFonts w:cs="Century Gothic" w:ascii="Century Gothic" w:hAnsi="Century Gothic"/>
          <w:sz w:val="24"/>
          <w:szCs w:val="24"/>
          <w:lang w:val="en-US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green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  <w:lang w:val="en-US"/>
                              </w:rPr>
                              <w:t>He worked in Ita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green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  <w:lang w:val="en-US"/>
                        </w:rPr>
                        <w:t>He worked in Ita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  <w:highlight w:val="gre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highlight w:val="green"/>
                              </w:rPr>
                              <w:t>He could shoot water accurately up to 10ft from his eyes at wi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2"/>
                          <w:szCs w:val="22"/>
                          <w:highlight w:val="gre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highlight w:val="green"/>
                        </w:rPr>
                        <w:t>He could shoot water accurately up to 10ft from his eyes at wi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green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  <w:lang w:val="en-US"/>
                              </w:rPr>
                              <w:t>Life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green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  <w:lang w:val="en-US"/>
                        </w:rPr>
                        <w:t>Life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highlight w:val="green"/>
                              </w:rPr>
                              <w:t>His 18-year-old son Kar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  <w:highlight w:val="green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highlight w:val="green"/>
                        </w:rPr>
                        <w:t>His 18-year-old son Kar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0:53:00Z</dcterms:created>
  <dc:creator>anthonycreaney</dc:creator>
  <dc:description/>
  <cp:keywords/>
  <dc:language>en-US</dc:language>
  <cp:lastModifiedBy>Chan</cp:lastModifiedBy>
  <cp:lastPrinted>2008-10-16T15:32:00Z</cp:lastPrinted>
  <dcterms:modified xsi:type="dcterms:W3CDTF">2008-10-18T11:29:00Z</dcterms:modified>
  <cp:revision>7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