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6 years 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6 years old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u Ru Dong Ha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u Ru Dong Hai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12 mile-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12 mile-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bout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bout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99390</wp:posOffset>
                </wp:positionV>
                <wp:extent cx="2637790" cy="8337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 text message from the hoax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65pt;mso-wrap-distance-left:9.05pt;mso-wrap-distance-right:9.05pt;mso-wrap-distance-top:0pt;mso-wrap-distance-bottom:0pt;margin-top:1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 text message from the hoax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199390</wp:posOffset>
                </wp:positionV>
                <wp:extent cx="2540635" cy="719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56.65pt;mso-wrap-distance-left:9.05pt;mso-wrap-distance-right:9.05pt;mso-wrap-distance-top:0pt;mso-wrap-distance-bottom:0pt;margin-top:1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40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ugust 200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</w:t>
                      </w:r>
                      <w:r>
                        <w:rPr>
                          <w:rFonts w:cs="Century Gothic" w:ascii="Century Gothic" w:hAnsi="Century Gothic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ugust 2005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How long did the mouse and the snake fight for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 minu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How long did the mouse and the snake fight for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0 minute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540635" cy="11518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umbug and Goulas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90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umbug and Goulash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lden retrie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lden retriev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n engine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n engine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far does Kevin Pyle claim to cover each week? Four mi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How far does Kevin Pyle claim to cover each week? Four mile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637790" cy="10864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 belonged to a man due to its hairin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5.5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 belonged to a man due to its hairines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a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al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12255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He could shoot water accurately up to 10ft from his eyes at wi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96.5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He could shoot water accurately up to 10ft from his eyes at wil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ife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ifetim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2540635" cy="9690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His s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His son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480"/>
          <w:tab w:val="left" w:pos="463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5:00Z</dcterms:created>
  <dc:creator>User</dc:creator>
  <dc:description/>
  <cp:keywords/>
  <dc:language>en-US</dc:language>
  <cp:lastModifiedBy>hk_hkg1_student405</cp:lastModifiedBy>
  <dcterms:modified xsi:type="dcterms:W3CDTF">2008-10-21T08:35:00Z</dcterms:modified>
  <cp:revision>2</cp:revision>
  <dc:subject/>
  <dc:title/>
</cp:coreProperties>
</file>