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3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3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Fu Ru Dong Ha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‘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Fu Ru Dong Hai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112 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112 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Where she had got the dog 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Where she had got the dog 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30 and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30 and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</w:rPr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  <w:br/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</w:rPr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ouncil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Council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4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4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1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1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A kingfisher flies off hoiding its fish dinner in its b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A kingfisher flies off hoiding its fish dinner in its b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His son,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yellow"/>
                          <w:lang w:val="en-US"/>
                        </w:rPr>
                        <w:t>His son,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36:00Z</dcterms:created>
  <dc:creator>anthonycreaney</dc:creator>
  <dc:description/>
  <cp:keywords/>
  <dc:language>en-US</dc:language>
  <cp:lastModifiedBy>user</cp:lastModifiedBy>
  <cp:lastPrinted>2008-10-16T15:32:00Z</cp:lastPrinted>
  <dcterms:modified xsi:type="dcterms:W3CDTF">2008-10-20T10:36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