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'Fu Ru Dong Hai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'Fu Ru Dong Hai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112 mile-w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112 mile-w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For about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For about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fter 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After 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ndrew asked Harriet where she had got the dog f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Andrew asked Harriet where she had got the dog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Nanang, 30, and Bambang,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Nanang, 30, and Bambang,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On the Mingjiang R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On the Mingjiang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Engin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Engin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Around four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Around four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Up to 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Up to 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US"/>
                              </w:rPr>
                              <w:t>A life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US"/>
                        </w:rPr>
                        <w:t>A life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>By his 18-year-old son Ka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>By his 18-year-old son Ka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06:00Z</dcterms:created>
  <dc:creator>anthonycreaney</dc:creator>
  <dc:description/>
  <cp:keywords/>
  <dc:language>en-US</dc:language>
  <cp:lastModifiedBy>Hoi Kiu</cp:lastModifiedBy>
  <cp:lastPrinted>2008-10-16T15:32:00Z</cp:lastPrinted>
  <dcterms:modified xsi:type="dcterms:W3CDTF">2008-10-20T10:57:00Z</dcterms:modified>
  <cp:revision>16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