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3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3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Norw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Norw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'Fu Ru Dong Hai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'Fu Ru Dong Hai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112 miles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112 miles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r about a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sz w:val="24"/>
                          <w:szCs w:val="24"/>
                        </w:rPr>
                        <w:t>or about a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 xml:space="preserve">From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 text message from the hoaxer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 xml:space="preserve">From </w:t>
                      </w:r>
                      <w:r>
                        <w:rPr>
                          <w:sz w:val="24"/>
                          <w:szCs w:val="24"/>
                        </w:rPr>
                        <w:t>a text message from the hoaxer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here she had got it from and she revealed that she ran a pet accessories compa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sz w:val="22"/>
                          <w:szCs w:val="22"/>
                        </w:rPr>
                        <w:t>here she had got it from and she revealed that she ran a pet accessories compa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30 &amp;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30 &amp;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 the Mingjiang River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n the Mingjiang River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30 minu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30 minu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umbug and Goulash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Humbug and Goulash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lden retriever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sz w:val="24"/>
                          <w:szCs w:val="24"/>
                        </w:rPr>
                        <w:t>olden retriever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Engine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Engine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ue to its hairi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sz w:val="24"/>
                          <w:szCs w:val="24"/>
                        </w:rPr>
                        <w:t>ue to its hairi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Around four miles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Around four miles</w:t>
                      </w: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It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It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Up to 10 f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eastAsia="SimSun;宋体"/>
                          <w:sz w:val="24"/>
                          <w:szCs w:val="24"/>
                        </w:rPr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Up to 10 f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kingfisher flies off holding its fish dinner in its be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sz w:val="24"/>
                          <w:szCs w:val="24"/>
                        </w:rPr>
                        <w:t xml:space="preserve"> kingfisher flies off holding its fish dinner in its be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18-year-old son Kar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imSun;宋体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sz w:val="24"/>
                          <w:szCs w:val="24"/>
                        </w:rPr>
                        <w:t>is 18-year-old son Kar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59:00Z</dcterms:created>
  <dc:creator>anthonycreaney</dc:creator>
  <dc:description/>
  <cp:keywords/>
  <dc:language>en-US</dc:language>
  <cp:lastModifiedBy>Francis</cp:lastModifiedBy>
  <cp:lastPrinted>2008-10-16T15:32:00Z</cp:lastPrinted>
  <dcterms:modified xsi:type="dcterms:W3CDTF">2008-10-20T15:59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