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6 years 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6 years old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u Ru Dong Ha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u Ru Dong Hai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12 mile-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12 mile-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bout a wee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bout a wee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 text message from the hoax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 text message from the hoax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re she had got it from and she revealed that she ran a pet accessories compa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re she had got it from and she revealed that she ran a pet accessories compan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40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ugust 200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e</w:t>
                      </w:r>
                      <w:r>
                        <w:rPr>
                          <w:rFonts w:cs="Century Gothic" w:ascii="Century Gothic" w:hAnsi="Century Gothic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ugust 2005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How long did the mouse and the snake fight for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 minu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How long did the mouse and the snake fight for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30 minute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umbug and Goulas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umbug and Goulash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Golden retriev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Golden retriev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An engine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An engine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 belonged to a man due to its hairin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 belonged to a man due to its hairines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far does Kevin Pyle claim to cover each week? Four mi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How far does Kevin Pyle claim to cover each week? Four miles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e worked in Ita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e worked in Italy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w far can Ru Anting shoot water?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He could shoot water accurately up to 10ft from his eyes at wi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w far can Ru Anting shoot water?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He could shoot water accurately up to 10ft from his eyes at wil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ife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ifetim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is son Kar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is son Karl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38:00Z</dcterms:created>
  <dc:creator>User</dc:creator>
  <dc:description/>
  <dc:language>en-US</dc:language>
  <cp:lastModifiedBy>User</cp:lastModifiedBy>
  <dcterms:modified xsi:type="dcterms:W3CDTF">2008-10-20T14:40:00Z</dcterms:modified>
  <cp:revision>1</cp:revision>
  <dc:subject/>
  <dc:title/>
</cp:coreProperties>
</file>