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3100</wp:posOffset>
                </wp:positionH>
                <wp:positionV relativeFrom="paragraph">
                  <wp:posOffset>-114935</wp:posOffset>
                </wp:positionV>
                <wp:extent cx="29806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The three top stories today a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-9.0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The three top stories today a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0200</wp:posOffset>
                </wp:positionH>
                <wp:positionV relativeFrom="paragraph">
                  <wp:posOffset>-635</wp:posOffset>
                </wp:positionV>
                <wp:extent cx="3070860" cy="2104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210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8295" cy="19939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8295" cy="199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8pt;height:165.7pt;mso-wrap-distance-left:9.05pt;mso-wrap-distance-right:9.05pt;mso-wrap-distance-top:0pt;mso-wrap-distance-bottom:0pt;margin-top:-0.05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8295" cy="19939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8295" cy="199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88265</wp:posOffset>
                </wp:positionV>
                <wp:extent cx="3902710" cy="26422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264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00145" cy="253174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0145" cy="253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3pt;height:208.05pt;mso-wrap-distance-left:9.05pt;mso-wrap-distance-right:9.05pt;mso-wrap-distance-top:0pt;mso-wrap-distance-bottom:0pt;margin-top:6.9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00145" cy="253174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0145" cy="253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600</wp:posOffset>
                </wp:positionH>
                <wp:positionV relativeFrom="paragraph">
                  <wp:posOffset>50165</wp:posOffset>
                </wp:positionV>
                <wp:extent cx="2836545" cy="1798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79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3980" cy="168783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980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35pt;height:141.6pt;mso-wrap-distance-left:9.05pt;mso-wrap-distance-right:9.05pt;mso-wrap-distance-top:0pt;mso-wrap-distance-bottom:0pt;margin-top:3.9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3980" cy="168783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3980" cy="168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95250</wp:posOffset>
                </wp:positionV>
                <wp:extent cx="6295390" cy="3323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 doesn’t rain in Egypt for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w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months, but yesterday there was a lot of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ai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that nearly caused a flood. Unfortunately, 12 cars crashed and 16 people died. In this rain, more tha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people were injured. It is th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mos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serious rain in the past few years. There will be less rain tomorrow and students don’t have to go to school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unti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the government announced that it is no more dangerou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boy in Hong Kong caught fire in his house because he played matches. His head and arms wer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urn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 Luckily, he didn’t die but his face was damaged. He wa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ow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in the Happy Hospital. He learnt a lesson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709" w:hanging="349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.   A spacecraft, made in China, had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explode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fter it launched, all flowers and grass were damaged. As the explosion was too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trong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people near the spacecraft died. America is asking China to pay for them. But China said that it’s not their fault and they refuse to pay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61.7pt;mso-wrap-distance-left:9.05pt;mso-wrap-distance-right:9.05pt;mso-wrap-distance-top:0pt;mso-wrap-distance-bottom:0pt;margin-top:7.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 doesn’t rain in Egypt for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wo</w:t>
                      </w:r>
                      <w:r>
                        <w:rPr>
                          <w:sz w:val="24"/>
                          <w:szCs w:val="24"/>
                        </w:rPr>
                        <w:t xml:space="preserve"> months, but yesterday there was a lot of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ain</w:t>
                      </w:r>
                      <w:r>
                        <w:rPr>
                          <w:sz w:val="24"/>
                          <w:szCs w:val="24"/>
                        </w:rPr>
                        <w:t xml:space="preserve"> that nearly caused a flood. Unfortunately, 12 cars crashed and 16 people died. In this rain, more than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50</w:t>
                      </w:r>
                      <w:r>
                        <w:rPr>
                          <w:sz w:val="24"/>
                          <w:szCs w:val="24"/>
                        </w:rPr>
                        <w:t xml:space="preserve"> people were injured. It is th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most</w:t>
                      </w:r>
                      <w:r>
                        <w:rPr>
                          <w:sz w:val="24"/>
                          <w:szCs w:val="24"/>
                        </w:rPr>
                        <w:t xml:space="preserve"> serious rain in the past few years. There will be less rain tomorrow and students don’t have to go to school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until</w:t>
                      </w:r>
                      <w:r>
                        <w:rPr>
                          <w:sz w:val="24"/>
                          <w:szCs w:val="24"/>
                        </w:rPr>
                        <w:t xml:space="preserve"> the government announced that it is no more dangerou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boy in Hong Kong caught fire in his house because he played matches. His head and arms wer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burnt</w:t>
                      </w:r>
                      <w:r>
                        <w:rPr>
                          <w:sz w:val="24"/>
                          <w:szCs w:val="24"/>
                        </w:rPr>
                        <w:t xml:space="preserve">. Luckily, he didn’t die but his face was damaged. He was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now</w:t>
                      </w:r>
                      <w:r>
                        <w:rPr>
                          <w:sz w:val="24"/>
                          <w:szCs w:val="24"/>
                        </w:rPr>
                        <w:t xml:space="preserve"> in the Happy Hospital. He learnt a lesson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709" w:hanging="349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3.   A spacecraft, made in China, had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exploded</w:t>
                      </w:r>
                      <w:r>
                        <w:rPr>
                          <w:sz w:val="24"/>
                          <w:szCs w:val="24"/>
                        </w:rPr>
                        <w:t xml:space="preserve"> after it launched, all flowers and grass were damaged. As the explosion was too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trong</w:t>
                      </w:r>
                      <w:r>
                        <w:rPr>
                          <w:sz w:val="24"/>
                          <w:szCs w:val="24"/>
                        </w:rPr>
                        <w:t>, people near the spacecraft died. America is asking China to pay for them. But China said that it’s not their fault and they refuse to pay.</w:t>
                      </w:r>
                      <w:r>
                        <w:rPr>
                          <w:sz w:val="32"/>
                          <w:szCs w:val="3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1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BC News Bulletin SUI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BC News Bulletin SU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41:00Z</dcterms:created>
  <dc:creator>anthonycreaney</dc:creator>
  <dc:description/>
  <cp:keywords/>
  <dc:language>en-US</dc:language>
  <cp:lastModifiedBy>hk_hkg1_student1</cp:lastModifiedBy>
  <cp:lastPrinted>2002-08-15T12:08:00Z</cp:lastPrinted>
  <dcterms:modified xsi:type="dcterms:W3CDTF">2008-11-06T09:41:00Z</dcterms:modified>
  <cp:revision>2</cp:revision>
  <dc:subject/>
  <dc:title>BC News Bulletin SU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