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as the British man wear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as the British man wear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was the video display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was the video display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How old was </w:t>
                            </w:r>
                            <w:r>
                              <w:rPr/>
                              <w:t>NBA star Devin Harr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How old was </w:t>
                      </w:r>
                      <w:r>
                        <w:rPr/>
                        <w:t>NBA star Devin Harr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ich zoo did the monkey belong 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ich zoo did the monkey belong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y did the people </w:t>
                            </w:r>
                            <w:r>
                              <w:rPr/>
                              <w:t>put a dog in the monkey c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y did the people </w:t>
                      </w:r>
                      <w:r>
                        <w:rPr/>
                        <w:t>put a dog in the monkey c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was the monkey sent 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was the monkey sent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id the horse break in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id the horse break in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Sarah feed to the donke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Sarah feed to the donke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id Sarah find the donkey after she wake up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id Sarah find the donkey after she wake u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was the wa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was the wa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much did the wall co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much did the wall co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n was the work star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n was the work sta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tall and how long was the wal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tall and how long was the wa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3111500</wp:posOffset>
                </wp:positionV>
                <wp:extent cx="26377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How many days to go to prepare the </w:t>
                            </w:r>
                            <w:r>
                              <w:rPr/>
                              <w:t>Christmas decora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How many days to go to prepare the </w:t>
                      </w:r>
                      <w:r>
                        <w:rPr/>
                        <w:t>Christmas decora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at was </w:t>
                            </w:r>
                            <w:r>
                              <w:rPr/>
                              <w:t>Becky Borck’s job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at was </w:t>
                      </w:r>
                      <w:r>
                        <w:rPr/>
                        <w:t>Becky Borck’s job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News Race Ques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2:00Z</dcterms:created>
  <dc:creator>anthonycreaney</dc:creator>
  <dc:description/>
  <cp:keywords/>
  <dc:language>en-US</dc:language>
  <cp:lastModifiedBy>hk_hkg1_student1</cp:lastModifiedBy>
  <cp:lastPrinted>2002-08-15T12:08:00Z</cp:lastPrinted>
  <dcterms:modified xsi:type="dcterms:W3CDTF">2008-10-21T10:12:00Z</dcterms:modified>
  <cp:revision>2</cp:revision>
  <dc:subject/>
  <dc:title>News Race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