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866390" cy="3323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Mouse kills snake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 tiny mouse was thrown into a cage as food for a viper - but turned the tables and killed the snake instead.</w:t>
                            </w:r>
                          </w:p>
                          <w:p>
                            <w:pPr>
                              <w:pStyle w:val="Web"/>
                              <w:ind w:left="720" w:hanging="720"/>
                              <w:rPr/>
                            </w:pPr>
                            <w:r>
                              <w:rPr/>
                              <w:t>The firefighters were stunned to see how aggressive the mouse became once it saw the predator in the cage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"It attacked the snake continuously, biting and scratching it," the spokesman added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fter a vicious 30 minute battle, the snake was dead and the mouse was left with hardly a scratch. Lan Sengqiu, the chief fireman, added: "Perhaps it used up its venom when we caught it, and perhaps it was a novice predator."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sz w:val="27"/>
                          <w:szCs w:val="27"/>
                        </w:rPr>
                        <w:t>Mouse kills snake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A tiny mouse was thrown into a cage as food for a viper - but turned the tables and killed the snake instead.</w:t>
                      </w:r>
                    </w:p>
                    <w:p>
                      <w:pPr>
                        <w:pStyle w:val="Web"/>
                        <w:ind w:left="720" w:hanging="720"/>
                        <w:rPr/>
                      </w:pPr>
                      <w:r>
                        <w:rPr/>
                        <w:t>The firefighters were stunned to see how aggressive the mouse became once it saw the predator in the cage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"It attacked the snake continuously, biting and scratching it," the spokesman added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After a vicious 30 minute battle, the snake was dead and the mouse was left with hardly a scratch. Lan Sengqiu, the chief fireman, added: "Perhaps it used up its venom when we caught it, and perhaps it was a novice predator."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0</wp:posOffset>
                </wp:positionH>
                <wp:positionV relativeFrom="paragraph">
                  <wp:posOffset>-635</wp:posOffset>
                </wp:positionV>
                <wp:extent cx="2865755" cy="332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Best man was a bit 'wuff'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When Harriet and Andrew Athay got married there was only one choice for their best man - their pet dog Ed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They first met while they were walking their respective dogs along Mudeford Beach in Dorset in August 2007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Back home in Dorset they started to plan their wedding and knew that there were three special guests who just simply had to be there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Wanting a sunny wedding they booked a villa in Tuscany, Italy, for their reception and a large town hall in Florence for the ceremony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-0.05pt;mso-position-vertical-relative:text;margin-left:27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Best man was a bit 'wuff'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/>
                      </w:pPr>
                      <w:r>
                        <w:rPr/>
                        <w:t>When Harriet and Andrew Athay got married there was only one choice for their best man - their pet dog Ed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They first met while they were walking their respective dogs along Mudeford Beach in Dorset in August 2007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Back home in Dorset they started to plan their wedding and knew that there were three special guests who just simply had to be there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Wanting a sunny wedding they booked a villa in Tuscany, Italy, for their reception and a large town hall in Florence for the ceremony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350</wp:posOffset>
                </wp:positionV>
                <wp:extent cx="28663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Shot hunter gets bull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An Italian council worker is getting the bullet from his bosses - after he was shot on a hunting trip when he should have been working.</w:t>
                            </w:r>
                          </w:p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Adriano Germano, 56, an engineer, turned up to work and told bosses he was going out on an all-day job to help fix some water pipes</w:t>
                            </w:r>
                          </w:p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But he sneaked off after clocking in to go hunting in nearby forests with some pals - and ended up in hospital for 20 days when a pal accidentally blasted him with a shotgun.</w:t>
                            </w:r>
                          </w:p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Now he's facing jail on charges of defrauding the sta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0.5pt;mso-position-vertical-relative:text;margin-left: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Shot hunter gets bullet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An Italian council worker is getting the bullet from his bosses - after he was shot on a hunting trip when he should have been working.</w:t>
                      </w:r>
                    </w:p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Adriano Germano, 56, an engineer, turned up to work and told bosses he was going out on an all-day job to help fix some water pipes</w:t>
                      </w:r>
                    </w:p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But he sneaked off after clocking in to go hunting in nearby forests with some pals - and ended up in hospital for 20 days when a pal accidentally blasted him with a shotgun.</w:t>
                      </w:r>
                    </w:p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Now he's facing jail on charges of defrauding the state.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1700</wp:posOffset>
                </wp:positionH>
                <wp:positionV relativeFrom="paragraph">
                  <wp:posOffset>6350</wp:posOffset>
                </wp:positionV>
                <wp:extent cx="2865755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Woman face jail for stealing ex's do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 Polish woman who couldn't bear being separated from her ex's dog could face up to five years behind bars for trying to steal the animal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Beata Wolotka, 36, of Olsztyn, had begged her former partner to let her take the golden retriever for walks every now and again when they decided to split up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He agreed. But when she failed to bring the dog back after taking him out for a stroll, the owner reported her to the poli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0.5pt;mso-position-vertical-relative:text;margin-left:27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Woman face jail for stealing ex's dog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/>
                      </w:pPr>
                      <w:r>
                        <w:rPr/>
                        <w:t>A Polish woman who couldn't bear being separated from her ex's dog could face up to five years behind bars for trying to steal the animal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Beata Wolotka, 36, of Olsztyn, had begged her former partner to let her take the golden retriever for walks every now and again when they decided to split up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He agreed. But when she failed to bring the dog back after taking him out for a stroll, the owner reported her to the poli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13665</wp:posOffset>
                </wp:positionV>
                <wp:extent cx="2866390" cy="3323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Man writes with tea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 Chinese man can write calligraphy with water he shoots from his eyes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Ru Anting, 56, of Luoyang, Henan province, sucks up the water with his nose and then sprays it through his tear ducts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He recently demonstrated his skill at the Lotus World park in Shanshui city, Guangdong, where he wrote four characters, 'Fu Ru Dong Hai' ('Fortune as vast as the sea'), on a board covered with red paper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fter three years of intensive training, he found he could shoot water accurately up to 10ft from his eyes at wi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8.95pt;mso-position-vertical-relative:text;margin-left: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Man writes with tears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/>
                      </w:pPr>
                      <w:r>
                        <w:rPr/>
                        <w:t>A Chinese man can write calligraphy with water he shoots from his eyes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Ru Anting, 56, of Luoyang, Henan province, sucks up the water with his nose and then sprays it through his tear ducts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He recently demonstrated his skill at the Lotus World park in Shanshui city, Guangdong, where he wrote four characters, 'Fu Ru Dong Hai' ('Fortune as vast as the sea'), on a board covered with red paper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After three years of intensive training, he found he could shoot water accurately up to 10ft from his eyes at wi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113665</wp:posOffset>
                </wp:positionV>
                <wp:extent cx="2865755" cy="3323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8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3771265</wp:posOffset>
                </wp:positionV>
                <wp:extent cx="2866390" cy="3323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6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0</wp:posOffset>
                </wp:positionH>
                <wp:positionV relativeFrom="paragraph">
                  <wp:posOffset>3771265</wp:posOffset>
                </wp:positionV>
                <wp:extent cx="2865755" cy="3323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6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66390" cy="3323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6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1700</wp:posOffset>
                </wp:positionH>
                <wp:positionV relativeFrom="paragraph">
                  <wp:posOffset>81915</wp:posOffset>
                </wp:positionV>
                <wp:extent cx="2865755" cy="3323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6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3739515</wp:posOffset>
                </wp:positionV>
                <wp:extent cx="2866390" cy="3323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0</wp:posOffset>
                </wp:positionH>
                <wp:positionV relativeFrom="paragraph">
                  <wp:posOffset>3739515</wp:posOffset>
                </wp:positionV>
                <wp:extent cx="2865755" cy="3323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4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Web">
    <w:name w:val="內文 (Web)"/>
    <w:basedOn w:val="Normal"/>
    <w:qFormat/>
    <w:pPr>
      <w:spacing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4:34:00Z</dcterms:created>
  <dc:creator>anthonycreaney</dc:creator>
  <dc:description/>
  <dc:language>en-US</dc:language>
  <cp:lastModifiedBy>Law</cp:lastModifiedBy>
  <cp:lastPrinted>2002-08-15T12:08:00Z</cp:lastPrinted>
  <dcterms:modified xsi:type="dcterms:W3CDTF">2008-10-24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