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8663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ouse kills snake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A tiny mouse was thrown into a cage as food for a viper - but turned the tables and killed the snake instead.</w:t>
                            </w:r>
                          </w:p>
                          <w:p>
                            <w:pPr>
                              <w:pStyle w:val="NormalWeb"/>
                              <w:ind w:left="720" w:hanging="720"/>
                              <w:rPr/>
                            </w:pPr>
                            <w:r>
                              <w:rPr/>
                              <w:t>The firefighters were stunned to see how aggressive the mouse became once it saw the predator in the cage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"It attacked the snake continuously, biting and scratching it," the spokesman added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7"/>
                          <w:szCs w:val="27"/>
                        </w:rPr>
                        <w:t>Mouse kills snake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A tiny mouse was thrown into a cage as food for a viper - but turned the tables and killed the snake instead.</w:t>
                      </w:r>
                    </w:p>
                    <w:p>
                      <w:pPr>
                        <w:pStyle w:val="NormalWeb"/>
                        <w:ind w:left="720" w:hanging="720"/>
                        <w:rPr/>
                      </w:pPr>
                      <w:r>
                        <w:rPr/>
                        <w:t>The firefighters were stunned to see how aggressive the mouse became once it saw the predator in the cage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"It attacked the snake continuously, biting and scratching it," the spokesman added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2865755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-0.0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28663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0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2865755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0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3665</wp:posOffset>
                </wp:positionV>
                <wp:extent cx="2866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8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13665</wp:posOffset>
                </wp:positionV>
                <wp:extent cx="2865755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8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771265</wp:posOffset>
                </wp:positionV>
                <wp:extent cx="28663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6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3771265</wp:posOffset>
                </wp:positionV>
                <wp:extent cx="2865755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6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66390" cy="3323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81915</wp:posOffset>
                </wp:positionV>
                <wp:extent cx="2865755" cy="3323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6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739515</wp:posOffset>
                </wp:positionV>
                <wp:extent cx="2866390" cy="3323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0</wp:posOffset>
                </wp:positionH>
                <wp:positionV relativeFrom="paragraph">
                  <wp:posOffset>3739515</wp:posOffset>
                </wp:positionV>
                <wp:extent cx="2865755" cy="3323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4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48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0-18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