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-114935</wp:posOffset>
                </wp:positionV>
                <wp:extent cx="2637790" cy="6946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o is Devin Harri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-9.0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o is Devin Harris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70300</wp:posOffset>
                </wp:positionH>
                <wp:positionV relativeFrom="paragraph">
                  <wp:posOffset>-114935</wp:posOffset>
                </wp:positionV>
                <wp:extent cx="26377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ere does the Chinese zoo put the dog into?  (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-9.0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ere does the Chinese zoo put the dog into?  (2)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37465</wp:posOffset>
                </wp:positionV>
                <wp:extent cx="2637790" cy="6946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What is Coleford bristling with ?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(5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2.9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 xml:space="preserve">What is Coleford bristling with ? 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(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70300</wp:posOffset>
                </wp:positionH>
                <wp:positionV relativeFrom="paragraph">
                  <wp:posOffset>37465</wp:posOffset>
                </wp:positionV>
                <wp:extent cx="2637790" cy="6946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y did Sarah wake up?  (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2.9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y did Sarah wake up?  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0</wp:posOffset>
                </wp:positionH>
                <wp:positionV relativeFrom="paragraph">
                  <wp:posOffset>43815</wp:posOffset>
                </wp:positionV>
                <wp:extent cx="2637790" cy="69469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Century Gothic" w:hAnsi="Century Gothic"/>
                                <w:sz w:val="24"/>
                                <w:szCs w:val="24"/>
                              </w:rPr>
                              <w:t>What does the dog do when the baby monkey gets bullied? (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3.4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Century Gothic" w:hAnsi="Century Gothic"/>
                          <w:sz w:val="24"/>
                          <w:szCs w:val="24"/>
                        </w:rPr>
                        <w:t>What does the dog do when the baby monkey gets bullied? 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70300</wp:posOffset>
                </wp:positionH>
                <wp:positionV relativeFrom="paragraph">
                  <wp:posOffset>43815</wp:posOffset>
                </wp:positionV>
                <wp:extent cx="2637790" cy="6946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ich town has already put up its Christmas decorations?  (5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3.4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ich town has already put up its Christmas decorations?  (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0</wp:posOffset>
                </wp:positionH>
                <wp:positionV relativeFrom="paragraph">
                  <wp:posOffset>1072515</wp:posOffset>
                </wp:positionV>
                <wp:extent cx="2637790" cy="6946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Why did shop worker and mum Lynne Murch think the Christmas decorations were wonderful?  (5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84.4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Why did shop worker and mum Lynne Murch think the Christmas decorations were wonderful?  (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70300</wp:posOffset>
                </wp:positionH>
                <wp:positionV relativeFrom="paragraph">
                  <wp:posOffset>1072515</wp:posOffset>
                </wp:positionV>
                <wp:extent cx="2637790" cy="6946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is the drunken pony called?   (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84.4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is the drunken pony called?   (3)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00</wp:posOffset>
                </wp:positionH>
                <wp:positionV relativeFrom="paragraph">
                  <wp:posOffset>25400</wp:posOffset>
                </wp:positionV>
                <wp:extent cx="2637790" cy="694690"/>
                <wp:effectExtent l="0" t="0" r="0" b="0"/>
                <wp:wrapNone/>
                <wp:docPr id="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ere does Tanner come from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2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ere does Tanner come from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00</wp:posOffset>
                </wp:positionH>
                <wp:positionV relativeFrom="paragraph">
                  <wp:posOffset>1054100</wp:posOffset>
                </wp:positionV>
                <wp:extent cx="2637790" cy="69469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is the use of the wall which has been vandalised ?  (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83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is the use of the wall which has been vandalised ?  (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70300</wp:posOffset>
                </wp:positionH>
                <wp:positionV relativeFrom="paragraph">
                  <wp:posOffset>25400</wp:posOffset>
                </wp:positionV>
                <wp:extent cx="2637790" cy="6946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3"/>
                                <w:szCs w:val="23"/>
                              </w:rPr>
                              <w:t>Why did the alpha male monkey fail to organise several ambushes on the little monkey?  (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2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3"/>
                          <w:szCs w:val="23"/>
                        </w:rPr>
                      </w:pPr>
                      <w:r>
                        <w:rPr>
                          <w:rFonts w:cs="Century Gothic" w:ascii="Century Gothic" w:hAnsi="Century Gothic"/>
                          <w:sz w:val="23"/>
                          <w:szCs w:val="23"/>
                        </w:rPr>
                        <w:t>Why did the alpha male monkey fail to organise several ambushes on the little monkey?  (2)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70300</wp:posOffset>
                </wp:positionH>
                <wp:positionV relativeFrom="paragraph">
                  <wp:posOffset>1054100</wp:posOffset>
                </wp:positionV>
                <wp:extent cx="2637790" cy="6946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en did the police and the fire crews finally hoist him out of the water?   (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83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en did the police and the fire crews finally hoist him out of the water?   (3)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700</wp:posOffset>
                </wp:positionH>
                <wp:positionV relativeFrom="paragraph">
                  <wp:posOffset>3111500</wp:posOffset>
                </wp:positionV>
                <wp:extent cx="2637790" cy="69469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1"/>
                                <w:szCs w:val="21"/>
                              </w:rPr>
                              <w:t>What did Wadebridge Town Council, Wadebridge Town Forum and North Cornwall District Council fund?  (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24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1"/>
                          <w:szCs w:val="21"/>
                        </w:rPr>
                      </w:pPr>
                      <w:r>
                        <w:rPr>
                          <w:rFonts w:cs="Century Gothic" w:ascii="Century Gothic" w:hAnsi="Century Gothic"/>
                          <w:sz w:val="21"/>
                          <w:szCs w:val="21"/>
                        </w:rPr>
                        <w:t>What did Wadebridge Town Council, Wadebridge Town Forum and North Cornwall District Council fund?  (4)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70300</wp:posOffset>
                </wp:positionH>
                <wp:positionV relativeFrom="paragraph">
                  <wp:posOffset>2082800</wp:posOffset>
                </wp:positionV>
                <wp:extent cx="2637790" cy="69469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happens to the display which was captured on film by Tanner's brother Greg? (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164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happens to the display which was captured on film by Tanner's brother Greg? (1)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940</wp:posOffset>
                </wp:positionH>
                <wp:positionV relativeFrom="paragraph">
                  <wp:posOffset>38100</wp:posOffset>
                </wp:positionV>
                <wp:extent cx="2637790" cy="69469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ere is the wall built?   (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3pt;mso-position-vertical-relative:text;margin-left: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ere is the wall built?   (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bookmarkStart w:id="0" w:name="bclogo"/>
          <w:bookmarkEnd w:id="0"/>
          <w:r>
            <w:rPr/>
            <w:drawing>
              <wp:inline distT="0" distB="0" distL="0" distR="0">
                <wp:extent cx="1440180" cy="396240"/>
                <wp:effectExtent l="0" t="0" r="0" b="0"/>
                <wp:docPr id="1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News Race Question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0:11:00Z</dcterms:created>
  <dc:creator>anthonycreaney</dc:creator>
  <dc:description/>
  <cp:keywords/>
  <dc:language>en-US</dc:language>
  <cp:lastModifiedBy>hk_hkg1_student1</cp:lastModifiedBy>
  <cp:lastPrinted>2002-08-15T12:08:00Z</cp:lastPrinted>
  <dcterms:modified xsi:type="dcterms:W3CDTF">2008-10-21T10:11:00Z</dcterms:modified>
  <cp:revision>2</cp:revision>
  <dc:subject/>
  <dc:title>News Race Ques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