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) Who has become a YouTube hit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) Who has become a YouTube hit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) What do people think about his basketball skills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2) What do people think about his basketball skills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kkkkkkkkjkjkjkjkjkjkjkjkuiuiuiuiuiuiuiuiuiuui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) Where did the clip record in ?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) Where did the clip record in ?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) Where is the zoo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4) Where is the zoo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5) What do they put in the monkey cage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5) What do they put in the monkey cage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6) What did the alpha male monkey try to do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6) What did the alpha male monkey try to do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) What is the drunken pony’s name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7) What is the drunken pony’s name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8) Who </w:t>
                            </w:r>
                            <w:r>
                              <w:rPr/>
                              <w:t>fell into a swimming pool after bingeing on fermented apples in Cornwall ?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8) Who </w:t>
                      </w:r>
                      <w:r>
                        <w:rPr/>
                        <w:t>fell into a swimming pool after bingeing on fermented apples in Cornwall ?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9) Who was in the pool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9) Who was in the pool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) What did people try f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) What did people try f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10) What was </w:t>
                            </w:r>
                            <w:r>
                              <w:rPr/>
                              <w:t>built for teenage graffiti artists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10) What was </w:t>
                      </w:r>
                      <w:r>
                        <w:rPr/>
                        <w:t>built for teenage graffiti artists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3)</w:t>
                            </w:r>
                            <w:r>
                              <w:rPr/>
                              <w:t xml:space="preserve"> Where has already put up its Christmas decorations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3)</w:t>
                      </w:r>
                      <w:r>
                        <w:rPr/>
                        <w:t xml:space="preserve"> Where has already put up its Christmas decorations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2) Where was it built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2) Where was it built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3111500</wp:posOffset>
                </wp:positionV>
                <wp:extent cx="2637790" cy="694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15) Why did the </w:t>
                            </w:r>
                            <w:r>
                              <w:rPr/>
                              <w:t>worker and mum Lynne Murch, think it's a wonderful idea ?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15) Why did the </w:t>
                      </w:r>
                      <w:r>
                        <w:rPr/>
                        <w:t>worker and mum Lynne Murch, think it's a wonderful idea 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14) Why the </w:t>
                            </w:r>
                            <w:r>
                              <w:rPr/>
                              <w:t>manager of the Angel Hotel thinks it doesn't make sense 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14) Why the </w:t>
                      </w:r>
                      <w:r>
                        <w:rPr/>
                        <w:t>manager of the Angel Hotel thinks it doesn't make sense ?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News Race Ques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16:00Z</dcterms:created>
  <dc:creator>anthonycreaney</dc:creator>
  <dc:description/>
  <cp:keywords/>
  <dc:language>en-US</dc:language>
  <cp:lastModifiedBy>hk_hkg1_student1</cp:lastModifiedBy>
  <cp:lastPrinted>2002-08-15T12:08:00Z</cp:lastPrinted>
  <dcterms:modified xsi:type="dcterms:W3CDTF">2008-10-23T09:12:00Z</dcterms:modified>
  <cp:revision>3</cp:revision>
  <dc:subject/>
  <dc:title>News Race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