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114935</wp:posOffset>
                </wp:positionV>
                <wp:extent cx="3290570" cy="2037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203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005" cy="19265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92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1pt;height:160.4pt;mso-wrap-distance-left:9.05pt;mso-wrap-distance-right:9.05pt;mso-wrap-distance-top:0pt;mso-wrap-distance-bottom:0pt;margin-top:-9.0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8005" cy="19265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192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-114935</wp:posOffset>
                </wp:positionV>
                <wp:extent cx="29806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three top stories today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three top stories today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100965</wp:posOffset>
                </wp:positionV>
                <wp:extent cx="3741420" cy="2460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8855" cy="23501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8855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6pt;height:193.75pt;mso-wrap-distance-left:9.05pt;mso-wrap-distance-right:9.05pt;mso-wrap-distance-top:0pt;mso-wrap-distance-bottom:0pt;margin-top:7.9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8855" cy="23501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8855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31115</wp:posOffset>
                </wp:positionV>
                <wp:extent cx="3418840" cy="2197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20872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173.05pt;mso-wrap-distance-left:9.05pt;mso-wrap-distance-right:9.05pt;mso-wrap-distance-top:0pt;mso-wrap-distance-bottom:0pt;margin-top:2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20872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95250</wp:posOffset>
                </wp:positionV>
                <wp:extent cx="6295390" cy="3323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There will be on enormous attack in Iraq. So tanks from America are going towards to attack the terrorists. But the weather is fogg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, that’s why the army stopped and stay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for one day on the desert. They declared war for about 5 weeks bu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no o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w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hurt. 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t is impossible!!!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2)  Great waves and strong winds blew up a big cruise on to a high way in England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Luck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no one was injured, all th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passenger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have escaped. But the road w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close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by th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polic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until 4:00 p.m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.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so it w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being traffi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stuff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3)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n Thailand, there were 5 million people to demonstrate on the no. 3 highway, and this highway is to go to the airport, so there were about 3 hundred tourists could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leav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there. The tourists were angry and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hungry;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 all the air-lines w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cancelle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7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There will be on enormous attack in Iraq. So tanks from America are going towards to attack the terrorists. But the weather is foggy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, that’s why the army stopped and stays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for one day on the desert. They declared war for about 5 weeks but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no one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was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hurt. I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t is impossible!!!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2)  Great waves and strong winds blew up a big cruise on to a high way in England.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Lucky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no one was injured, all the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passengers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have escaped. But the road was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closed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by the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police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until 4:00 p.m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.,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so it was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being traffic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stuff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3) 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I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n Thailand, there were 5 million people to demonstrate on the no. 3 highway, and this highway is to go to the airport, so there were about 3 hundred tourists couldn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’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t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leave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there. The tourists were angry and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hungry;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 all the air-lines were 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cancelled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6295390" cy="8390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0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02:00Z</dcterms:created>
  <dc:creator>anthonycreaney</dc:creator>
  <dc:description/>
  <cp:keywords/>
  <dc:language>en-US</dc:language>
  <cp:lastModifiedBy>Jeffrey Chu</cp:lastModifiedBy>
  <cp:lastPrinted>2002-08-15T12:08:00Z</cp:lastPrinted>
  <dcterms:modified xsi:type="dcterms:W3CDTF">2008-11-03T14:51:00Z</dcterms:modified>
  <cp:revision>5</cp:revision>
  <dc:subject/>
  <dc:title>BC News Bulletin S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