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-114935</wp:posOffset>
                </wp:positionV>
                <wp:extent cx="29806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he three top stories today a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-9.0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he three top stories today a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0</wp:posOffset>
                </wp:positionH>
                <wp:positionV relativeFrom="paragraph">
                  <wp:posOffset>-635</wp:posOffset>
                </wp:positionV>
                <wp:extent cx="3070860" cy="2104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210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8295" cy="19939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8295" cy="199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pt;height:165.7pt;mso-wrap-distance-left:9.05pt;mso-wrap-distance-right:9.05pt;mso-wrap-distance-top:0pt;mso-wrap-distance-bottom:0pt;margin-top:-0.0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8295" cy="19939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8295" cy="199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88265</wp:posOffset>
                </wp:positionV>
                <wp:extent cx="3902710" cy="26422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264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0145" cy="253174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0145" cy="253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3pt;height:208.05pt;mso-wrap-distance-left:9.05pt;mso-wrap-distance-right:9.05pt;mso-wrap-distance-top:0pt;mso-wrap-distance-bottom:0pt;margin-top:6.9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0145" cy="253174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0145" cy="253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50165</wp:posOffset>
                </wp:positionV>
                <wp:extent cx="2836545" cy="1798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79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980" cy="168783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98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141.6pt;mso-wrap-distance-left:9.05pt;mso-wrap-distance-right:9.05pt;mso-wrap-distance-top:0pt;mso-wrap-distance-bottom:0pt;margin-top:3.9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3980" cy="168783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980" cy="168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95250</wp:posOffset>
                </wp:positionV>
                <wp:extent cx="6295390" cy="3323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. A man holding an umbrella walked up the stairs and go to the bridge and he wanted to jump into it because he is down.</w:t>
                              <w:br/>
                              <w:br/>
                              <w:t>II. The body of a man suddenly released smoke and soon it burned itself. The man then died and no one can identity what the man is looked like.</w:t>
                              <w:br/>
                              <w:br/>
                              <w:t>III. A model of space ship is sold $200000 because there are only 100 set in the world. The background of the model is full of flowers. It is very speci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61.7pt;mso-wrap-distance-left:9.05pt;mso-wrap-distance-right:9.05pt;mso-wrap-distance-top:0pt;mso-wrap-distance-bottom:0pt;margin-top:7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. A man holding an umbrella walked up the stairs and go to the bridge and he wanted to jump into it because he is down.</w:t>
                        <w:br/>
                        <w:br/>
                        <w:t>II. The body of a man suddenly released smoke and soon it burned itself. The man then died and no one can identity what the man is looked like.</w:t>
                        <w:br/>
                        <w:br/>
                        <w:t>III. A model of space ship is sold $200000 because there are only 100 set in the world. The background of the model is full of flowers. It is very 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6295390" cy="83908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39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60.7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C News Bulletin SUI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C News Bulletin SU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Style14">
    <w:name w:val="註解方塊文字"/>
    <w:basedOn w:val="Normal"/>
    <w:qFormat/>
    <w:pPr/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08:00Z</dcterms:created>
  <dc:creator>anthonycreaney</dc:creator>
  <dc:description/>
  <cp:keywords/>
  <dc:language>en-US</dc:language>
  <cp:lastModifiedBy>user</cp:lastModifiedBy>
  <cp:lastPrinted>2002-08-15T12:08:00Z</cp:lastPrinted>
  <dcterms:modified xsi:type="dcterms:W3CDTF">2008-11-03T14:08:00Z</dcterms:modified>
  <cp:revision>2</cp:revision>
  <dc:subject/>
  <dc:title>BC News Bulletin S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