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-114935</wp:posOffset>
                </wp:positionV>
                <wp:extent cx="2637790" cy="694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o held the previous record of fifteen snails on the face? 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-9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o held the previous record of fifteen snails on the face? 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0300</wp:posOffset>
                </wp:positionH>
                <wp:positionV relativeFrom="paragraph">
                  <wp:posOffset>-114935</wp:posOffset>
                </wp:positionV>
                <wp:extent cx="26377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y did Deborah lose touch with Marilyn the second time? (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-9.0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y did Deborah lose touch with Marilyn the second time? 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37465</wp:posOffset>
                </wp:positionV>
                <wp:extent cx="2637790" cy="6946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did the Constitution require? (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2.9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did the Constitution require? 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0300</wp:posOffset>
                </wp:positionH>
                <wp:positionV relativeFrom="paragraph">
                  <wp:posOffset>37465</wp:posOffset>
                </wp:positionV>
                <wp:extent cx="2637790" cy="694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must Brian Hubbard do according to the letter? (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2.9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must Brian Hubbard do according to the letter? 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43815</wp:posOffset>
                </wp:positionV>
                <wp:extent cx="2637790" cy="69469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ere did Heinrich Klopp try to hide the laptops? 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3.4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ere did Heinrich Klopp try to hide the laptops?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0300</wp:posOffset>
                </wp:positionH>
                <wp:positionV relativeFrom="paragraph">
                  <wp:posOffset>43815</wp:posOffset>
                </wp:positionV>
                <wp:extent cx="2637790" cy="6946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What did </w:t>
                            </w:r>
                            <w:r>
                              <w:rPr/>
                              <w:t>Marlon Polk rule?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 (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3.4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What did </w:t>
                      </w:r>
                      <w:r>
                        <w:rPr/>
                        <w:t>Marlon Polk rule?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 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1072515</wp:posOffset>
                </wp:positionV>
                <wp:extent cx="2637790" cy="6946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o said Brian Hubbard should be congratulated? (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84.4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o said Brian Hubbard should be congratulated? 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0300</wp:posOffset>
                </wp:positionH>
                <wp:positionV relativeFrom="paragraph">
                  <wp:posOffset>1072515</wp:posOffset>
                </wp:positionV>
                <wp:extent cx="2637790" cy="6946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ere does Sally live? (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84.4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ere does Sally live? 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25400</wp:posOffset>
                </wp:positionV>
                <wp:extent cx="2637790" cy="694690"/>
                <wp:effectExtent l="0" t="0" r="0" b="0"/>
                <wp:wrapNone/>
                <wp:docPr id="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How could </w:t>
                            </w:r>
                            <w:r>
                              <w:rPr/>
                              <w:t>Deborah know Marilyn is her sister?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 (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2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How could </w:t>
                      </w:r>
                      <w:r>
                        <w:rPr/>
                        <w:t>Deborah know Marilyn is her sister?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 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</wp:posOffset>
                </wp:positionH>
                <wp:positionV relativeFrom="paragraph">
                  <wp:posOffset>1054100</wp:posOffset>
                </wp:positionV>
                <wp:extent cx="2637790" cy="694690"/>
                <wp:effectExtent l="0" t="0" r="0" b="0"/>
                <wp:wrapNone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did Brian Hubbard do to the local ground? (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83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did Brian Hubbard do to the local ground? 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70300</wp:posOffset>
                </wp:positionH>
                <wp:positionV relativeFrom="paragraph">
                  <wp:posOffset>25400</wp:posOffset>
                </wp:positionV>
                <wp:extent cx="2637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record did Tiana’s mother hold? 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2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record did Tiana’s mother hold? 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0</wp:posOffset>
                </wp:positionH>
                <wp:positionV relativeFrom="paragraph">
                  <wp:posOffset>2082800</wp:posOffset>
                </wp:positionV>
                <wp:extent cx="2637790" cy="69469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iana put the snails on her face? 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16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iana put the snails on her face? 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0300</wp:posOffset>
                </wp:positionH>
                <wp:positionV relativeFrom="paragraph">
                  <wp:posOffset>1054100</wp:posOffset>
                </wp:positionV>
                <wp:extent cx="2637790" cy="6946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o spotted the four laptops? (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83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o spotted the four laptops? (1)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00</wp:posOffset>
                </wp:positionH>
                <wp:positionV relativeFrom="paragraph">
                  <wp:posOffset>3111500</wp:posOffset>
                </wp:positionV>
                <wp:extent cx="2637790" cy="6946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ere was Heinrich Klopp trapped? 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24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ere was Heinrich Klopp trapped?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0300</wp:posOffset>
                </wp:positionH>
                <wp:positionV relativeFrom="paragraph">
                  <wp:posOffset>2082800</wp:posOffset>
                </wp:positionV>
                <wp:extent cx="2637790" cy="6946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How many days does Mr Chambers have </w:t>
                            </w:r>
                            <w:r>
                              <w:rPr/>
                              <w:t>to decide whether to appeal?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 (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16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How many days does Mr Chambers have </w:t>
                      </w:r>
                      <w:r>
                        <w:rPr/>
                        <w:t>to decide whether to appeal?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 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1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News Race Question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9:55:00Z</dcterms:created>
  <dc:creator>anthonycreaney</dc:creator>
  <dc:description/>
  <cp:keywords/>
  <dc:language>en-US</dc:language>
  <cp:lastModifiedBy>hk_hkg1_student1</cp:lastModifiedBy>
  <cp:lastPrinted>2002-08-15T12:08:00Z</cp:lastPrinted>
  <dcterms:modified xsi:type="dcterms:W3CDTF">2008-10-21T09:55:00Z</dcterms:modified>
  <cp:revision>2</cp:revision>
  <dc:subject/>
  <dc:title>News Race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