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-635</wp:posOffset>
                </wp:positionV>
                <wp:extent cx="583819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Listen to the residents of Jin Hua, and take notes on the following top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5pt;mso-wrap-distance-left:9.05pt;mso-wrap-distance-right:9.05pt;mso-wrap-distance-top:0pt;mso-wrap-distance-bottom:0pt;margin-top:-0.0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Listen to the residents of Jin Hua, and take notes on the following top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100965</wp:posOffset>
                </wp:positionV>
                <wp:extent cx="1609090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ollution and da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5pt;mso-wrap-distance-left:9.05pt;mso-wrap-distance-right:9.05pt;mso-wrap-distance-top:0pt;mso-wrap-distance-bottom:0pt;margin-top:7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ollution and da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0</wp:posOffset>
                </wp:positionH>
                <wp:positionV relativeFrom="paragraph">
                  <wp:posOffset>100965</wp:posOffset>
                </wp:positionV>
                <wp:extent cx="366649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7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56515</wp:posOffset>
                </wp:positionV>
                <wp:extent cx="1037590" cy="4667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o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4.4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0</wp:posOffset>
                </wp:positionH>
                <wp:positionV relativeFrom="paragraph">
                  <wp:posOffset>56515</wp:posOffset>
                </wp:positionV>
                <wp:extent cx="3666490" cy="4667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4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12065</wp:posOffset>
                </wp:positionV>
                <wp:extent cx="1494790" cy="466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Local resi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5pt;mso-wrap-distance-left:9.05pt;mso-wrap-distance-right:9.05pt;mso-wrap-distance-top:0pt;mso-wrap-distance-bottom:0pt;margin-top:0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Local resi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0</wp:posOffset>
                </wp:positionH>
                <wp:positionV relativeFrom="paragraph">
                  <wp:posOffset>12065</wp:posOffset>
                </wp:positionV>
                <wp:extent cx="3666490" cy="466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0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697865</wp:posOffset>
                </wp:positionV>
                <wp:extent cx="3666490" cy="466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54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113665</wp:posOffset>
                </wp:positionV>
                <wp:extent cx="1266190" cy="4667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tmosp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5pt;mso-wrap-distance-left:9.05pt;mso-wrap-distance-right:9.05pt;mso-wrap-distance-top:0pt;mso-wrap-distance-bottom:0pt;margin-top:8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tmo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</wp:posOffset>
                </wp:positionH>
                <wp:positionV relativeFrom="paragraph">
                  <wp:posOffset>69215</wp:posOffset>
                </wp:positionV>
                <wp:extent cx="1723390" cy="46672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10, 000 resi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5pt;mso-wrap-distance-left:9.05pt;mso-wrap-distance-right:9.05pt;mso-wrap-distance-top:0pt;mso-wrap-distance-bottom:0pt;margin-top:5.4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10, 000 resi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69215</wp:posOffset>
                </wp:positionV>
                <wp:extent cx="3666490" cy="46672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0</wp:posOffset>
                </wp:positionH>
                <wp:positionV relativeFrom="paragraph">
                  <wp:posOffset>755015</wp:posOffset>
                </wp:positionV>
                <wp:extent cx="3666490" cy="4667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59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1440815</wp:posOffset>
                </wp:positionV>
                <wp:extent cx="3666490" cy="4667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113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00</wp:posOffset>
                </wp:positionH>
                <wp:positionV relativeFrom="paragraph">
                  <wp:posOffset>2126615</wp:posOffset>
                </wp:positionV>
                <wp:extent cx="3666490" cy="4667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167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25400</wp:posOffset>
                </wp:positionV>
                <wp:extent cx="1037590" cy="4667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h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2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h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0</wp:posOffset>
                </wp:positionV>
                <wp:extent cx="1037590" cy="4667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cci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10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cci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82550</wp:posOffset>
                </wp:positionV>
                <wp:extent cx="1037590" cy="4667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6.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</wp:posOffset>
                </wp:positionH>
                <wp:positionV relativeFrom="paragraph">
                  <wp:posOffset>88900</wp:posOffset>
                </wp:positionV>
                <wp:extent cx="5838190" cy="1037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Now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Discuss with your group, and number the arguments form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strongest (1)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to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weakest (8)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7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Now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Discuss with your group, and number the arguments form th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strongest (1)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to th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weakest (8)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Jin Hua residen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02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1-27T07:10:00Z</dcterms:modified>
  <cp:revision>1</cp:revision>
  <dc:subject/>
  <dc:title>Jin Hua resi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