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>3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i/>
                          <w:iCs/>
                          <w:sz w:val="24"/>
                          <w:szCs w:val="24"/>
                          <w:u w:val="single"/>
                        </w:rPr>
                        <w:t>3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</w:rPr>
                              <w:t>Norwi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</w:rPr>
                        <w:t>Norwich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</w:rPr>
                              <w:t>36 years 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</w:rPr>
                        <w:t>36 years 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'Fu Ru Dong Hai' ('Fortune as vast as the sea'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'Fu Ru Dong Hai' ('Fortune as vast as the sea'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</w:rPr>
                              <w:t>112m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</w:rPr>
                        <w:t>112m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b/>
                                <w:bCs/>
                              </w:rPr>
                              <w:t>or about a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b/>
                          <w:bCs/>
                        </w:rPr>
                        <w:t>or about a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here she had got it from and she revealed that she ran a pet accessories comp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here she had got it from and she revealed that she ran a pet accessories 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</w:rPr>
                              <w:t>30,40 respective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</w:rPr>
                        <w:t>30,40 respective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gjiang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gjiang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>30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i/>
                          <w:iCs/>
                          <w:sz w:val="24"/>
                          <w:szCs w:val="24"/>
                          <w:u w:val="single"/>
                        </w:rPr>
                        <w:t>30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umbug and Goul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umbug and Gou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olden Retri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olden Retri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</w:rPr>
                              <w:t>Engin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</w:rPr>
                        <w:t>Engin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ue to its hair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ue to its hair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round four m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round four m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</w:rPr>
                              <w:t>Ita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</w:rPr>
                        <w:t>Ita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 kingfisher flies off holding its fish dinner in its bea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 kingfisher flies off holding its fish dinner in its bea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a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8:35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8:35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