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2637790" cy="969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was the sn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5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was the snak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-635</wp:posOffset>
                </wp:positionV>
                <wp:extent cx="2540635" cy="969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is Brian Macfarlane fro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Norwi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-0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is Brian Macfarlane from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Norwi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5255</wp:posOffset>
                </wp:positionV>
                <wp:extent cx="2637790" cy="969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is Beata Wolotk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6 years o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is Beata Wolotka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6 years 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0</wp:posOffset>
                </wp:positionH>
                <wp:positionV relativeFrom="paragraph">
                  <wp:posOffset>135255</wp:posOffset>
                </wp:positionV>
                <wp:extent cx="2540635" cy="969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haracters did Ru Anting write in Guangdo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Fu Ru Dong Ha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.6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haracters did Ru Anting write in Guangdo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Fu Ru Dong Ha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2637790" cy="9690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wide are the Taiwan Strai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12 mile-wi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wide are the Taiwan Strait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112 mile-wi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85090</wp:posOffset>
                </wp:positionV>
                <wp:extent cx="2540635" cy="9690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police in Cologne believe the arm had been in the riv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For about a wee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s hairine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6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police in Cologne believe the arm had been in the riv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For about a week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s hairin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342390</wp:posOffset>
                </wp:positionV>
                <wp:extent cx="2637790" cy="9690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did Sawiyono get information about the job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Receiving a text massage from the hoax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5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did Sawiyono get information about the job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Receiving a text massage from the hoax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1342390</wp:posOffset>
                </wp:positionV>
                <wp:extent cx="2540635" cy="9690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did Andrew ask Harriet when they first me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she had got the glittery collar fro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5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did Andrew ask Harriet when they first met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she had got the glittery collar fro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70180</wp:posOffset>
                </wp:positionV>
                <wp:extent cx="2637790" cy="96901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were Nanang and Bambang when they got their tattoo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0 and 4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were Nanang and Bambang when they got their tattoo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0 and 4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300</wp:posOffset>
                </wp:positionH>
                <wp:positionV relativeFrom="paragraph">
                  <wp:posOffset>170180</wp:posOffset>
                </wp:positionV>
                <wp:extent cx="2540635" cy="9690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Where did Zhu Yalin first test his boat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In salty wa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Where did Zhu Yalin first test his boat?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In salty wa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1427480</wp:posOffset>
                </wp:positionV>
                <wp:extent cx="2637790" cy="9690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mouse and the snake fight f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0 minu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mouse and the snake fight fo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0 min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300</wp:posOffset>
                </wp:positionH>
                <wp:positionV relativeFrom="paragraph">
                  <wp:posOffset>1427480</wp:posOffset>
                </wp:positionV>
                <wp:extent cx="2540635" cy="9690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were the names of the two other dogs at the wedd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umbug and Goula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were the names of the two other dogs at the weddi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umbug and Goul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175260</wp:posOffset>
                </wp:positionV>
                <wp:extent cx="2637790" cy="96901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kind of dog did Beata Wolotka stea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Golden retrie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kind of dog did Beata Wolotka steal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Golden retrie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2700</wp:posOffset>
                </wp:positionH>
                <wp:positionV relativeFrom="paragraph">
                  <wp:posOffset>175260</wp:posOffset>
                </wp:positionV>
                <wp:extent cx="2540635" cy="96901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job did Adriano Germano ha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n engine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job did Adriano Germano hav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n engine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1432560</wp:posOffset>
                </wp:positionV>
                <wp:extent cx="2637790" cy="9690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y do police believe the arm belonged to a ma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Due to its hairine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y do police believe the arm belonged to a ma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Due to its hairin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2700</wp:posOffset>
                </wp:positionH>
                <wp:positionV relativeFrom="paragraph">
                  <wp:posOffset>1432560</wp:posOffset>
                </wp:positionV>
                <wp:extent cx="2540635" cy="9690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does Kevin Pyle claim to cover each wee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Four mi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does Kevin Pyle claim to cover each week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Four mi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0</wp:posOffset>
                </wp:positionH>
                <wp:positionV relativeFrom="paragraph">
                  <wp:posOffset>150495</wp:posOffset>
                </wp:positionV>
                <wp:extent cx="2637790" cy="96901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ountry did Adriano Germano work i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Ita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ountry did Adriano Germano work i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Ita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4600</wp:posOffset>
                </wp:positionH>
                <wp:positionV relativeFrom="paragraph">
                  <wp:posOffset>150495</wp:posOffset>
                </wp:positionV>
                <wp:extent cx="2540635" cy="96901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can Ru Anting shoot wa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 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can Ru Anting shoot wat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10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</wp:posOffset>
                </wp:positionH>
                <wp:positionV relativeFrom="paragraph">
                  <wp:posOffset>1407795</wp:posOffset>
                </wp:positionV>
                <wp:extent cx="2637790" cy="9690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is in the foreground of Brian Macfarlane’s phot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 king fisher flies off holding its fish dinner in its brea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0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is in the foreground of Brian Macfarlane’s photo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 king fisher flies off holding its fish dinner in its brea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4600</wp:posOffset>
                </wp:positionH>
                <wp:positionV relativeFrom="paragraph">
                  <wp:posOffset>1407795</wp:posOffset>
                </wp:positionV>
                <wp:extent cx="2540635" cy="9690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o nominated Kevin Pyle for the awar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is 18-year old son Kar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0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o nominated Kevin Pyle for the award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is 18-year old son Kar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The New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4:28:00Z</dcterms:created>
  <dc:creator>anthonycreaney</dc:creator>
  <dc:description/>
  <cp:keywords/>
  <dc:language>en-US</dc:language>
  <cp:lastModifiedBy>hk_hkg1_student1</cp:lastModifiedBy>
  <cp:lastPrinted>2008-10-16T15:32:00Z</cp:lastPrinted>
  <dcterms:modified xsi:type="dcterms:W3CDTF">2008-10-18T04:28:00Z</dcterms:modified>
  <cp:revision>2</cp:revision>
  <dc:subject/>
  <dc:title>The Ne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