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 cm lo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 cm long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 the RSPB reserve at Strumpshaw Fen on the Norfolk Broa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 the RSPB reserve at Strumpshaw Fen on the Norfolk Broa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 years 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 years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'Fu Ru Dong Hai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'Fu Ru Dong Hai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2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12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ived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ived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w asked Harriet where she had got it from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rew asked Harriet where she had got it from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anang 30 years old,Bambang 40 years 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anang 30 years old,Bambang 40 years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gjiang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gjiang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engin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y think it belonged to a man due to its hairi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y think it belonged to a man due to its hairi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4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 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kingfisher flies off holding its fish dinner in its b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kingfisher flies off holding its fish dinner in its b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s 18-year-old son Ka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s 18-year-old son K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31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8:31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