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'Fu Ru Dong Hai' ('Fortune as vast as the sea')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'Fu Ru Dong Hai' ('Fortune as vast as the sea'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mile-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2 mile-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Receive a text message from the hoaxer, has promised to help them have their tattoos remo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Receive a text message from the hoaxer, has promised to help them have their tattoos remove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Andrew asked Harriet where she had got it from and she revealed that she ran a pet accessories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Andrew asked Harriet where she had got it from and she revealed that she ran a pet accessories compan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,40 respective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,40 respectivel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1266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He first tested a paper boat by sailing on the Mingjiang River for 50 miles in 11 hours, from Meishan city to Leshan c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99.7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He first tested a paper boat by sailing on the Mingjiang River for 50 miles in 11 hours, from Meishan city to Leshan cit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arriet and Andre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Harriet and Andrew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den retri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lden retri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ey are now carrying out DNA tests and securing fingerpr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ey are now carrying out DNA tests and securing fingerprint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 miles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 miles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5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41:00Z</dcterms:modified>
  <cp:revision>3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