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c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Norw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Nor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'Fu Ru Dong Hai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'Fu Ru Dong Hai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2 miles w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12 miles 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 week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fter receiving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fter receiving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ndrew asked Harriet where she had got the dog fr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ndrew asked Harriet where she had got the dog fro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and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and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Mingjiang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Mingjiang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umbug and Goul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umbug and Goulas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Golden Retriev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Golden Retriev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Engin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Due to hi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Due to hi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4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ft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ft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 kingfis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 kingfis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is son Ka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is son K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4:43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4:43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