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 35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 35c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u Ru Dong Ha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u Ru Dong Hai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-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-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 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 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she had got the dogs fr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she had got the dogs fr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anang, 30 and Bambang,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anang, 30 and Bambang, 4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ingjiang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ingjiang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30 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30 min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umbug and Goul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umbug and Goulas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lden Retrie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lden Retriev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ecause of its hair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ecause of its hair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our miles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our miles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99695</wp:posOffset>
                </wp:positionV>
                <wp:extent cx="2637790" cy="16637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6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fisher flies off holding its fish dinner in its beak. And a pike leaps from the water with its faws open as it tries to make a meal of young roach fleeing for their li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1pt;mso-wrap-distance-left:9.05pt;mso-wrap-distance-right:9.05pt;mso-wrap-distance-top:0pt;mso-wrap-distance-bottom:0pt;margin-top:7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fisher flies off holding its fish dinner in its beak. And a pike leaps from the water with its faws open as it tries to make a meal of young roach fleeing for their l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18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18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