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snake was 35 cm lo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snake was 35 cm l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rw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rwi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he is 36 yea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he is 36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rote four characters, 'Fu Ru Dong Hai'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1.7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rote four characters, 'Fu Ru Dong Hai'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 mile-wi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2 mile-wid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1.7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6680</wp:posOffset>
                </wp:positionV>
                <wp:extent cx="2637790" cy="1083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eiving a text message from the hoax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5.3pt;mso-wrap-distance-left:9.05pt;mso-wrap-distance-right:9.05pt;mso-wrap-distance-top:0pt;mso-wrap-distance-bottom:0pt;margin-top:8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eiving a text message from the hoax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34290</wp:posOffset>
                </wp:positionV>
                <wp:extent cx="2540635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rew asked Harriet where she had got Ed's glittery collar f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1.7pt;mso-wrap-distance-left:9.05pt;mso-wrap-distance-right:9.05pt;mso-wrap-distance-top:0pt;mso-wrap-distance-bottom:0pt;margin-top:2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rew asked Harriet where she had got Ed's glittery collar fro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637790" cy="11976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nang, 30, and Bambang,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3pt;mso-wrap-distance-left:9.05pt;mso-wrap-distance-right:9.05pt;mso-wrap-distance-top:0pt;mso-wrap-distance-bottom:0pt;margin-top:4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nang, 30, and Bambang, 4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1037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first tested a paper boat on the Mingjiang Ri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1.7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first tested a paper boat on the Mingjiang Riv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y fought for 30 mi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y fought for 30 min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20015</wp:posOffset>
                </wp:positionV>
                <wp:extent cx="2540635" cy="10375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bug and Goula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1.7pt;mso-wrap-distance-left:9.05pt;mso-wrap-distance-right:9.05pt;mso-wrap-distance-top:0pt;mso-wrap-distance-bottom:0pt;margin-top:9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mbug and Goulash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 was a Golden Retri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 was a Golden Retriev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 Italian council work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 Italian council work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ue to 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ue to 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4600</wp:posOffset>
                </wp:positionH>
                <wp:positionV relativeFrom="paragraph">
                  <wp:posOffset>86360</wp:posOffset>
                </wp:positionV>
                <wp:extent cx="2540635" cy="1113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claims to cover around four miles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7.7pt;mso-wrap-distance-left:9.05pt;mso-wrap-distance-right:9.05pt;mso-wrap-distance-top:0pt;mso-wrap-distance-bottom:0pt;margin-top:6.8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claims to cover around four miles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i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ian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10375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could shoot water accurately up to 10ft from his eyes at wi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81.7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could shoot water accurately up to 10ft from his eyes at wil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18-year-old son Kar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18-year-old son Kar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99695</wp:posOffset>
                </wp:positionV>
                <wp:extent cx="2637790" cy="12661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e foreground, a kingfisher flies off holding its fish dinner in its b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7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e foreground, a kingfisher flies off holding its fish dinner in its bea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47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47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