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635</wp:posOffset>
                </wp:positionV>
                <wp:extent cx="2637790" cy="969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was the sna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-0.0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was the snak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3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0300</wp:posOffset>
                </wp:positionH>
                <wp:positionV relativeFrom="paragraph">
                  <wp:posOffset>-635</wp:posOffset>
                </wp:positionV>
                <wp:extent cx="254063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ere is Brian Macfarlane from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Norw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-0.0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ere is Brian Macfarlane from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Norwich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5255</wp:posOffset>
                </wp:positionV>
                <wp:extent cx="26377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is Beata Wolotk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6 yrs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is Beata Wolotka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36 yrs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0</wp:posOffset>
                </wp:positionH>
                <wp:positionV relativeFrom="paragraph">
                  <wp:posOffset>135255</wp:posOffset>
                </wp:positionV>
                <wp:extent cx="2540635" cy="969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haracters did Ru Anting write in Guangdo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Fu Ru Dong H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.6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haracters did Ru Anting write in Guangdong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Fu Ru Dong H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2637790" cy="9690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wide are the Taiwan Strai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12 m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wide are the Taiwan Strait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112 m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85090</wp:posOffset>
                </wp:positionV>
                <wp:extent cx="2540635" cy="9690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police in Cologne believe the arm had been in the riv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6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police in Cologne believe the arm had been in the riv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1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1342390</wp:posOffset>
                </wp:positionV>
                <wp:extent cx="2637790" cy="9690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did Sawiyono get information about the job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receiving a text message from the hoax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05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did Sawiyono get information about the job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receiving a text message from the hoa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0</wp:posOffset>
                </wp:positionH>
                <wp:positionV relativeFrom="paragraph">
                  <wp:posOffset>1342390</wp:posOffset>
                </wp:positionV>
                <wp:extent cx="2540635" cy="969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did Andrew ask Harriet when they first m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Where she had got it fro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05.7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did Andrew ask Harriet when they first m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Where she had got it fro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old were Nanang and Bambang when they got their tattoo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Nanang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Bambang: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old were Nanang and Bambang when they got their tattoos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Nanang:3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Bambang:40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70180</wp:posOffset>
                </wp:positionV>
                <wp:extent cx="2540635" cy="96901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Where did Zhu Yalin first test his boat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Meishan 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Where did Zhu Yalin first test his boat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Meishan 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1427480</wp:posOffset>
                </wp:positionV>
                <wp:extent cx="2637790" cy="9690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long did the mouse and the snake fight f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30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long did the mouse and the snake fight fo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30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300</wp:posOffset>
                </wp:positionH>
                <wp:positionV relativeFrom="paragraph">
                  <wp:posOffset>1427480</wp:posOffset>
                </wp:positionV>
                <wp:extent cx="2540635" cy="9690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were the names of the two other dogs at the wedding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umbug and Gou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4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were the names of the two other dogs at the wedding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Humbug and Gou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2637790" cy="96901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kind of dog did Beata Wolotka steal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golden retri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3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kind of dog did Beata Wolotka steal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golden retri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2700</wp:posOffset>
                </wp:positionH>
                <wp:positionV relativeFrom="paragraph">
                  <wp:posOffset>175260</wp:posOffset>
                </wp:positionV>
                <wp:extent cx="2540635" cy="96901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job did Adriano Germano ha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uncil work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3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job did Adriano Germano have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Council wo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1432560</wp:posOffset>
                </wp:positionV>
                <wp:extent cx="2637790" cy="9690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y do police believe the arm belonged to a ma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due to its hairi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2.8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y do police believe the arm belonged to a ma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due to its hair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2700</wp:posOffset>
                </wp:positionH>
                <wp:positionV relativeFrom="paragraph">
                  <wp:posOffset>1432560</wp:posOffset>
                </wp:positionV>
                <wp:extent cx="2540635" cy="9690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does Kevin Pyle claim to cover each week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around four miles a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2.8pt;mso-position-vertical-relative:text;margin-left:30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does Kevin Pyle claim to cover each week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around four miles a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0</wp:posOffset>
                </wp:positionH>
                <wp:positionV relativeFrom="paragraph">
                  <wp:posOffset>150495</wp:posOffset>
                </wp:positionV>
                <wp:extent cx="2637790" cy="96901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country did Adriano Germano work 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country did Adriano Germano work in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Ita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4600</wp:posOffset>
                </wp:positionH>
                <wp:positionV relativeFrom="paragraph">
                  <wp:posOffset>150495</wp:posOffset>
                </wp:positionV>
                <wp:extent cx="2540635" cy="96901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How far can Ru Anting shoot wat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0 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How far can Ru Anting shoot water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  <w:t>1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</wp:posOffset>
                </wp:positionH>
                <wp:positionV relativeFrom="paragraph">
                  <wp:posOffset>1407795</wp:posOffset>
                </wp:positionV>
                <wp:extent cx="2637790" cy="969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at is in the foreground of Brian Macfarlane’s photo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A kingfisher flies off holding its fish dinner in its bea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6.3pt;mso-wrap-distance-left:9.05pt;mso-wrap-distance-right:9.05pt;mso-wrap-distance-top:0pt;mso-wrap-distance-bottom:0pt;margin-top:110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at is in the foreground of Brian Macfarlane’s photo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A kingfisher flies off holding its fish dinner in its beak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4600</wp:posOffset>
                </wp:positionH>
                <wp:positionV relativeFrom="paragraph">
                  <wp:posOffset>1407795</wp:posOffset>
                </wp:positionV>
                <wp:extent cx="2540635" cy="969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Who nominated Kevin Pyle for the awar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is 18-year-old son Kar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76.3pt;mso-wrap-distance-left:9.05pt;mso-wrap-distance-right:9.05pt;mso-wrap-distance-top:0pt;mso-wrap-distance-bottom:0pt;margin-top:110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Who nominated Kevin Pyle for the award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is 18-year-old son Kar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9"/>
      <w:gridCol w:w="5954"/>
    </w:tblGrid>
    <w:tr>
      <w:trPr>
        <w:trHeight w:val="1280" w:hRule="exact"/>
      </w:trPr>
      <w:tc>
        <w:tcPr>
          <w:tcW w:w="3969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bookmarkStart w:id="0" w:name="bclogo"/>
          <w:bookmarkEnd w:id="0"/>
          <w:r>
            <w:rPr/>
            <w:drawing>
              <wp:inline distT="0" distB="0" distL="0" distR="0">
                <wp:extent cx="1440180" cy="39624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t>The New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8:34:00Z</dcterms:created>
  <dc:creator>anthonycreaney</dc:creator>
  <dc:description/>
  <cp:keywords/>
  <dc:language>en-US</dc:language>
  <cp:lastModifiedBy>hk_hkg1_student1</cp:lastModifiedBy>
  <cp:lastPrinted>2008-10-16T15:32:00Z</cp:lastPrinted>
  <dcterms:modified xsi:type="dcterms:W3CDTF">2008-10-18T08:34:00Z</dcterms:modified>
  <cp:revision>2</cp:revision>
  <dc:subject/>
  <dc:title>The Ne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