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35c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35cm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u Ru Dong H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u Ru Dong 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-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-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e receive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e receive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she had got the dog 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she had got the dog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y are 30 and 40 respective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y are 30 and 40 respectiv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m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ecause the hairiness of the a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ecause the hairiness of the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ur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ur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 from his e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 from his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 flies off holding its fish dinner in its b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 flies off holding its fish dinner in its b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18-r-old son,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18-r-old son,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5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35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