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 c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 c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u Ru Dong Ha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u Ru Dong H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text me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text me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she had got it fro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she had got it fr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anang, 30, and Bambang, 4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anang, 30, and Bambang, 4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ingjiang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ingjiang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umbug and Goula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umbug and Goula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lden retri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lden retri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round four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round four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33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33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