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5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w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rw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'Fu Ru Dong Hai' ('Fortune as vast as the sea')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'Fu Ru Dong Hai' ('Fortune as vast as the sea')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 mile-w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2 mile-w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bout a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bout a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ter receiving a text message from the hoax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fter receiving a text message from the hoa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re she had got the dog from and she revealed that she ran a pet accessories compa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re she had got the dog from and she revealed that she ran a pet accessories compa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nang, 30, and Bambang, 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nang, 30, and Bambang,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gust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gust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 m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0 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mbug and Goul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umbug and Gou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golden retri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golden retri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 engin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 engin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ause of its hair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cause of its hair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ound four mil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ound four mi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Mallare, northern Ita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 Mallare, northern Ita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 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0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lifetime, a kingfisher flies off holding its fish dinner in its bea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lifetime, a kingfisher flies off holding its fish dinner in its bea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s 18-year-old son Kar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s 18-year-old son Kar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4:33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4:33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