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5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5cm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w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rw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6 years 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6 years ol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'Fu Ru Dong Hai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/>
                        <w:t>'Fu Ru Dong Hai'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112 mi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112 mil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About a w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About a week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/>
                              <w:t>eceiving a text message from the hoax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R</w:t>
                      </w:r>
                      <w:r>
                        <w:rPr/>
                        <w:t>eceiving a text message from the hoax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34290</wp:posOffset>
                </wp:positionV>
                <wp:extent cx="2540635" cy="1266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>The couple first met while they were walking their respective dogs along Mudeford Beach in Dorset in August 200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99.7pt;mso-wrap-distance-left:9.05pt;mso-wrap-distance-right:9.05pt;mso-wrap-distance-top:0pt;mso-wrap-distance-bottom:0pt;margin-top:2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Web"/>
                        <w:rPr/>
                      </w:pPr>
                      <w:r>
                        <w:rPr/>
                        <w:t>The couple first met while they were walking their respective dogs along Mudeford Beach in Dorset in August 2007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70180</wp:posOffset>
                </wp:positionV>
                <wp:extent cx="2637790" cy="96901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nang was 30, and Bambang was 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nang was 30, and Bambang was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30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30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mbug and Hungar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umbug and Hungar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97790</wp:posOffset>
                </wp:positionV>
                <wp:extent cx="2540635" cy="9690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October 3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7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October 3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The golden retrie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/>
                        <w:t>The golden retriev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Getting the bullet from his bosses - after he was shot on a hunting trip when he should have been work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/>
                        <w:t>Getting the bullet from his bosses - after he was shot on a hunting trip when he should have been working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e to its hair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ue to its hair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r miles a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ur miles a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In Mallare, northern Ita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/>
                        <w:t>In Mallare, northern Italy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was nominated by his 18-year-old son Kar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 was nominated by his 18-year-old son Kar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99695</wp:posOffset>
                </wp:positionV>
                <wp:extent cx="2637790" cy="11518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In the foreground of Brian Macfarlane's photo of a lifetime, a kingfisher flies off holding its fish dinner in its bea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7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/>
                        <w:t>In the foreground of Brian Macfarlane's photo of a lifetime, a kingfisher flies off holding its fish dinner in its beak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SimSun;宋体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8:29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8:29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