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Norw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Norwi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'Fu Ru Dong Hai' ('Fortune as vast as the sea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'Fu Ru Dong Hai' ('Fortune as vast as the sea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for about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for about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after 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after 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where she had got Ed’s glittery col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where she had got Ed’s glittery c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30 &amp; 40 respect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30 &amp; 40 respecti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in August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in August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30 m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30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around four miles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around four miles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ns: </w:t>
                            </w:r>
                            <w:r>
                              <w:rPr/>
                              <w:t>up to 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ns: </w:t>
                      </w:r>
                      <w:r>
                        <w:rPr/>
                        <w:t>up to 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: a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s: a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s: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s: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21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21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