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45" w:leader="non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114935</wp:posOffset>
                </wp:positionV>
                <wp:extent cx="2637790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5c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orw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orw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 years 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6 years 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u Ru Dong H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u Ru Dong H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2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12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One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One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Receiving a text message fr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ax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Receiving a text message from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ax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Harriet collar got Ed’s col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Harriet collar got Ed’s c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anang:30, Bambang: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anang:30, Bambang: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ingjiang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Mingjiang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m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umbug and Gou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umbug and Gou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Golden retri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Golden retri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 engin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 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Due to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Due to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round four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round four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al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Mal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Up to 10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Up to 10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is son Ka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is son K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99695</wp:posOffset>
                </wp:positionV>
                <wp:extent cx="2637790" cy="11518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Of a lifetime, a king fisher flies off holding its fish dinner in its be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7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Of a lifetime, a king fisher flies off holding its fish dinner in its be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4:51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4:51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