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Norwi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Norwich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Fu Ru Dong Hai'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112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112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r 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>or 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 xml:space="preserve">Fro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text message from the hoax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 xml:space="preserve">From </w:t>
                      </w:r>
                      <w:r>
                        <w:rPr>
                          <w:sz w:val="24"/>
                          <w:szCs w:val="24"/>
                        </w:rPr>
                        <w:t>a text message from the hoax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e she had got it from and she revealed that she ran a pet accessories comp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here she had got it from and she revealed that she ran a pet accessories compan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&amp;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&amp; 4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 the Mingjiang Riv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n the Mingjiang Riv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minut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bug and Goulash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umbug and Goulash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137160</wp:posOffset>
                </wp:positionV>
                <wp:extent cx="2637790" cy="9690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8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Engin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Engine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>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round four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SimSun;宋体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round four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SimSun;宋体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Up to 10 fe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Up to 10 fee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kingfisher flies off holding its fish dinner in its b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 xml:space="preserve"> kingfisher flies off holding its fish dinner in its bea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18-year-old son Kar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>is 18-year-old son Kar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40:00Z</dcterms:created>
  <dc:creator>anthonycreaney</dc:creator>
  <dc:description/>
  <cp:keywords/>
  <dc:language>en-US</dc:language>
  <cp:lastModifiedBy>hk_hkg1_student405</cp:lastModifiedBy>
  <cp:lastPrinted>2008-10-16T15:32:00Z</cp:lastPrinted>
  <dcterms:modified xsi:type="dcterms:W3CDTF">2008-10-23T08:40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