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ewcastle Eng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Newcastle Eng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 years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6 years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'Fu Ru Dong Hai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'Fu Ru Dong Hai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2 miles w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12 miles w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One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One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fter receiving a text message from the hoax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fter receiving a text message from the hoax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rew asked Harriet where she had got it from and she revealed that she ran a pet accessories compa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drew asked Harriet where she had got it from and she revealed that she ran a pet accessories compa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,4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,40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did Zhu Yalin first test his boa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Mingjiang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did Zhu Yalin first test his boa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Mingjiang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 minu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 minu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umbug and Goulas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umbug and Goula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Ex’s do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Ex’s do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 engine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 engine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hey carried out the D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hey carried out the D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Four mi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Four m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a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a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0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 kingfis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 kingfis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is 18-year-old son Kar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is 18-year-old son Karl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5:01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5:01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