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114935</wp:posOffset>
                </wp:positionV>
                <wp:extent cx="6295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unusual with this repor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-9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unusual with this repo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50165</wp:posOffset>
                </wp:positionV>
                <wp:extent cx="6295390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the woman complaining abou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ich floor does the woman live 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does the man in the studio want the reporter to d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does the man in the studio want to teach the repor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the reporter’s respons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does the reporter want to teach the man in the studi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job did the reporter used to hav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71.7pt;mso-wrap-distance-left:9.05pt;mso-wrap-distance-right:9.05pt;mso-wrap-distance-top:0pt;mso-wrap-distance-bottom:0pt;margin-top:3.9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the woman complaining about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ich floor does the woman live o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does the man in the studio want the reporter to do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does the man in the studio want to teach the report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the reporter’s respons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does the reporter want to teach the man in the studio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job did the reporter used to hav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81915</wp:posOffset>
                </wp:positionV>
                <wp:extent cx="62953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unusual with this repor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6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unusual with this repo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100965</wp:posOffset>
                </wp:positionV>
                <wp:extent cx="6295390" cy="1494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happened to the repor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ere was he reporting fro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ow many men were involv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ow did the police describe the incide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17.7pt;mso-wrap-distance-left:9.05pt;mso-wrap-distance-right:9.05pt;mso-wrap-distance-top:0pt;mso-wrap-distance-bottom:0pt;margin-top:7.9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happened to the report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ere was he reporting from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ow many men were involved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ow did the police describe the incide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</wp:posOffset>
                </wp:positionH>
                <wp:positionV relativeFrom="paragraph">
                  <wp:posOffset>31750</wp:posOffset>
                </wp:positionV>
                <wp:extent cx="62953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unusual with this repor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2.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unusual with this repo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</wp:posOffset>
                </wp:positionH>
                <wp:positionV relativeFrom="paragraph">
                  <wp:posOffset>50800</wp:posOffset>
                </wp:positionV>
                <wp:extent cx="6181090" cy="1380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y are the kids ‘having the time of their lives’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do the kids do to the repor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ow does the woman in the studio feel about thi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does the reporter hop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08.7pt;mso-wrap-distance-left:9.05pt;mso-wrap-distance-right:9.05pt;mso-wrap-distance-top:0pt;mso-wrap-distance-bottom:0pt;margin-top: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y are the kids ‘having the time of their lives’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do the kids do to the report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ow does the woman in the studio feel about thi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does the reporter hop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-114935</wp:posOffset>
                </wp:positionV>
                <wp:extent cx="6295390" cy="351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unusual with this repor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-9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unusual with this repo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50165</wp:posOffset>
                </wp:positionV>
                <wp:extent cx="6295390" cy="8089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topics are they discuss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ow did he feel about the new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63.7pt;mso-wrap-distance-left:9.05pt;mso-wrap-distance-right:9.05pt;mso-wrap-distance-top:0pt;mso-wrap-distance-bottom:0pt;margin-top:3.9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topics are they discussi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ow did he feel about the new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95390" cy="3517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unusual with this repor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1.9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unusual with this repo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43815</wp:posOffset>
                </wp:positionV>
                <wp:extent cx="6295390" cy="10375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the weatherman describ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he upset abou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does he wa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81.7pt;mso-wrap-distance-left:9.05pt;mso-wrap-distance-right:9.05pt;mso-wrap-distance-top:0pt;mso-wrap-distance-bottom:0pt;margin-top:3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the weatherman describi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he upset about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does he wa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0</wp:posOffset>
                </wp:positionH>
                <wp:positionV relativeFrom="paragraph">
                  <wp:posOffset>100965</wp:posOffset>
                </wp:positionV>
                <wp:extent cx="6295390" cy="3517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unusual with this repor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7.9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unusual with this repo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120650</wp:posOffset>
                </wp:positionV>
                <wp:extent cx="6295390" cy="16090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the man’s nam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does he tell the reporter to do before the interview start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the ‘amazing structure’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y is the man really excit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does the reporter do the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26.7pt;mso-wrap-distance-left:9.05pt;mso-wrap-distance-right:9.05pt;mso-wrap-distance-top:0pt;mso-wrap-distance-bottom:0pt;margin-top:9.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the man’s nam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does he tell the reporter to do before the interview start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the ‘amazing structure’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y is the man really excited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does the reporter do the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0</wp:posOffset>
                </wp:positionH>
                <wp:positionV relativeFrom="paragraph">
                  <wp:posOffset>19050</wp:posOffset>
                </wp:positionV>
                <wp:extent cx="6295390" cy="3517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unusual with this repor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1.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unusual with this repo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0</wp:posOffset>
                </wp:positionH>
                <wp:positionV relativeFrom="paragraph">
                  <wp:posOffset>38100</wp:posOffset>
                </wp:positionV>
                <wp:extent cx="6295390" cy="21805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the top stor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has the Governor of Hawaii don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happens to the repor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ow strong was the earthqua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happened to the doors, according to one ma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happened to the power plant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71.7pt;mso-wrap-distance-left:9.05pt;mso-wrap-distance-right:9.05pt;mso-wrap-distance-top:0pt;mso-wrap-distance-bottom:0pt;margin-top:3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the top story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has the Governor of Hawaii don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happens to the report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ow strong was the earthquak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happened to the doors, according to one ma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happened to the power plant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1600</wp:posOffset>
                </wp:positionH>
                <wp:positionV relativeFrom="paragraph">
                  <wp:posOffset>-114935</wp:posOffset>
                </wp:positionV>
                <wp:extent cx="6295390" cy="35179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unusual with this repor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-9.0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unusual with this repo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1600</wp:posOffset>
                </wp:positionH>
                <wp:positionV relativeFrom="paragraph">
                  <wp:posOffset>50165</wp:posOffset>
                </wp:positionV>
                <wp:extent cx="6295390" cy="9232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ere is the repor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does the man ask the reporter to d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72.7pt;mso-wrap-distance-left:9.05pt;mso-wrap-distance-right:9.05pt;mso-wrap-distance-top:0pt;mso-wrap-distance-bottom:0pt;margin-top:3.9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ere is the report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does the man ask the reporter to d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1600</wp:posOffset>
                </wp:positionH>
                <wp:positionV relativeFrom="paragraph">
                  <wp:posOffset>24765</wp:posOffset>
                </wp:positionV>
                <wp:extent cx="6295390" cy="35179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unusual with this repor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1.9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unusual with this repo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1600</wp:posOffset>
                </wp:positionH>
                <wp:positionV relativeFrom="paragraph">
                  <wp:posOffset>43815</wp:posOffset>
                </wp:positionV>
                <wp:extent cx="6295390" cy="206629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ow many fans are expected to go to the new Wembley stadiu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ow does the reporter describe the atmosphe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does one fan put on the reporter’s hea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does the reporter say about the English fan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ow much did it cost to build the new stadiu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does the fan sing into the microphon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62.7pt;mso-wrap-distance-left:9.05pt;mso-wrap-distance-right:9.05pt;mso-wrap-distance-top:0pt;mso-wrap-distance-bottom:0pt;margin-top:3.4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ow many fans are expected to go to the new Wembley stadium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ow does the reporter describe the atmospher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does one fan put on the reporter’s head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does the reporter say about the English fan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ow much did it cost to build the new stadium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does the fan sing into the microphon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1600</wp:posOffset>
                </wp:positionH>
                <wp:positionV relativeFrom="paragraph">
                  <wp:posOffset>565150</wp:posOffset>
                </wp:positionV>
                <wp:extent cx="6295390" cy="80899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does he think investors have to d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are retailers ‘obliged to pay’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63.7pt;mso-wrap-distance-left:9.05pt;mso-wrap-distance-right:9.05pt;mso-wrap-distance-top:0pt;mso-wrap-distance-bottom:0pt;margin-top:44.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does he think investors have to do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are retailers ‘obliged to pay’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1600</wp:posOffset>
                </wp:positionH>
                <wp:positionV relativeFrom="paragraph">
                  <wp:posOffset>107950</wp:posOffset>
                </wp:positionV>
                <wp:extent cx="6295390" cy="35179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unusual with this repor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8.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unusual with this repo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1600</wp:posOffset>
                </wp:positionH>
                <wp:positionV relativeFrom="paragraph">
                  <wp:posOffset>590550</wp:posOffset>
                </wp:positionV>
                <wp:extent cx="6295390" cy="80899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the name of the festiva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does the newsreader say that causes the problem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63.7pt;mso-wrap-distance-left:9.05pt;mso-wrap-distance-right:9.05pt;mso-wrap-distance-top:0pt;mso-wrap-distance-bottom:0pt;margin-top:46.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the name of the festival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does the newsreader say that causes the proble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1600</wp:posOffset>
                </wp:positionH>
                <wp:positionV relativeFrom="paragraph">
                  <wp:posOffset>133350</wp:posOffset>
                </wp:positionV>
                <wp:extent cx="6295390" cy="35179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unusual with this repor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10.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unusual with this repo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1600</wp:posOffset>
                </wp:positionH>
                <wp:positionV relativeFrom="paragraph">
                  <wp:posOffset>12700</wp:posOffset>
                </wp:positionV>
                <wp:extent cx="6295390" cy="35179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unusual with this repor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1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unusual with this repo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1600</wp:posOffset>
                </wp:positionH>
                <wp:positionV relativeFrom="paragraph">
                  <wp:posOffset>31750</wp:posOffset>
                </wp:positionV>
                <wp:extent cx="6295390" cy="35179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strange about this repor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2.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strange about this repo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Problems in the news?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1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Problems in the news?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2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Problems in the news?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7:25:00Z</dcterms:created>
  <dc:creator>anthonycreaney</dc:creator>
  <dc:description/>
  <cp:keywords/>
  <dc:language>en-US</dc:language>
  <cp:lastModifiedBy>anthonycreaney</cp:lastModifiedBy>
  <cp:lastPrinted>2002-08-15T12:08:00Z</cp:lastPrinted>
  <dcterms:modified xsi:type="dcterms:W3CDTF">2008-10-28T07:48:00Z</dcterms:modified>
  <cp:revision>1</cp:revision>
  <dc:subject/>
  <dc:title>Problems in the news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