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adio Bulle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Radio Bulle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8415</wp:posOffset>
                </wp:positionV>
                <wp:extent cx="6066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rite a Headline for each sto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1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rite a Headline for each sto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3810</wp:posOffset>
                </wp:positionV>
                <wp:extent cx="6085840" cy="37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pt;height:29.2pt;mso-wrap-distance-left:9.05pt;mso-wrap-distance-right:9.05pt;mso-wrap-distance-top:0pt;mso-wrap-distance-bottom:0pt;margin-top:-0.3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5240</wp:posOffset>
                </wp:positionV>
                <wp:extent cx="6085840" cy="370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pt;height:29.2pt;mso-wrap-distance-left:9.05pt;mso-wrap-distance-right:9.05pt;mso-wrap-distance-top:0pt;mso-wrap-distance-bottom:0pt;margin-top:1.2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34290</wp:posOffset>
                </wp:positionV>
                <wp:extent cx="6085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pt;height:29.2pt;mso-wrap-distance-left:9.05pt;mso-wrap-distance-right:9.05pt;mso-wrap-distance-top:0pt;mso-wrap-distance-bottom:0pt;margin-top:2.7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60667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rite the keywords for the stor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rite the keywords for the stor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25400</wp:posOffset>
                </wp:positionV>
                <wp:extent cx="6066790" cy="1837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rite a paragraph summarising all three stor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44.7pt;mso-wrap-distance-left:9.05pt;mso-wrap-distance-right:9.05pt;mso-wrap-distance-top:0pt;mso-wrap-distance-bottom:0pt;margin-top: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rite a paragraph summarising all three stor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38100</wp:posOffset>
                </wp:positionV>
                <wp:extent cx="6066790" cy="2066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rite 4 questions on information you find in the stor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62.7pt;mso-wrap-distance-left:9.05pt;mso-wrap-distance-right:9.05pt;mso-wrap-distance-top:0pt;mso-wrap-distance-bottom:0pt;margin-top: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rite 4 questions on information you find in the stor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Radio News Bullet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21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1-13T07:34:00Z</dcterms:modified>
  <cp:revision>1</cp:revision>
  <dc:subject/>
  <dc:title>Radio News Bullet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