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114935</wp:posOffset>
                </wp:positionV>
                <wp:extent cx="3290570" cy="2037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203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8005" cy="19265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005" cy="192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1pt;height:160.4pt;mso-wrap-distance-left:9.05pt;mso-wrap-distance-right:9.05pt;mso-wrap-distance-top:0pt;mso-wrap-distance-bottom:0pt;margin-top:-9.0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8005" cy="19265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005" cy="192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100</wp:posOffset>
                </wp:positionH>
                <wp:positionV relativeFrom="paragraph">
                  <wp:posOffset>-114935</wp:posOffset>
                </wp:positionV>
                <wp:extent cx="29806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 three top stories today 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9.0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 three top stories today 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0</wp:posOffset>
                </wp:positionH>
                <wp:positionV relativeFrom="paragraph">
                  <wp:posOffset>100965</wp:posOffset>
                </wp:positionV>
                <wp:extent cx="3741420" cy="2460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246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8855" cy="23501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8855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6pt;height:193.75pt;mso-wrap-distance-left:9.05pt;mso-wrap-distance-right:9.05pt;mso-wrap-distance-top:0pt;mso-wrap-distance-bottom:0pt;margin-top:7.9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8855" cy="23501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8855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31115</wp:posOffset>
                </wp:positionV>
                <wp:extent cx="3418840" cy="2197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275" cy="20872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275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pt;height:173.05pt;mso-wrap-distance-left:9.05pt;mso-wrap-distance-right:9.05pt;mso-wrap-distance-top:0pt;mso-wrap-distance-bottom:0pt;margin-top:2.4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275" cy="208724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275" cy="208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95250</wp:posOffset>
                </wp:positionV>
                <wp:extent cx="6295390" cy="3323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7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6295390" cy="8390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39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60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altName w:val="NewtonCTT"/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NewtonCTT" w:cs="Arial;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NewtonCTT" w:hAnsi="Times New Roman;NewtonCTT" w:cs="Times New Roman;NewtonCTT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02:00Z</dcterms:created>
  <dc:creator>anthonycreaney</dc:creator>
  <dc:description/>
  <cp:keywords/>
  <dc:language>en-US</dc:language>
  <cp:lastModifiedBy>anthonycreaney</cp:lastModifiedBy>
  <cp:lastPrinted>2002-08-15T12:08:00Z</cp:lastPrinted>
  <dcterms:modified xsi:type="dcterms:W3CDTF">2008-10-30T07:10:00Z</dcterms:modified>
  <cp:revision>1</cp:revision>
  <dc:subject/>
  <dc:title>BC News Bulletin S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