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5 c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5 c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w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rw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 yrs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6 yrs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'Fu Ru Dong Hai' ('Fortune as vast as the sea'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/>
                        <w:t>'Fu Ru Dong Hai' ('Fortune as vast as the sea')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 mi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2 mi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BeIieved the arm had been in the River Rhine for about a we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/>
                        <w:t>BeIieved the arm had been in the River Rhine for about a week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iving a text message from the hoax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iving a text message from the hoax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re she got Ed's glittery coll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re she got Ed's glittery coll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Emerged that Nanang, 30, and Bambang, 4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/>
                        <w:t>Emerged that Nanang, 30, and Bambang, 40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the Mingjiang River for 50 miles in 11 hours, from Meishan city to Leshan c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 the Mingjiang River for 50 miles in 11 hours, from Meishan city to Leshan c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0 mi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0 mi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Humbug and Goulas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/>
                        <w:t>Humbug and Goulash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golden retrie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golden retrie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An engine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/>
                        <w:t>An engineer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Due to its hairine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/>
                        <w:t>Due to its hairines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Four miles a we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/>
                        <w:t>Four miles a week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Ita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Italy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0 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0 f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A kingfisher flies off holding its fish dinner in its bea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/>
                        <w:t>A kingfisher flies off holding its fish dinner in its beak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was nominated by his 18-year-old son Kar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 was nominated by his 18-year-old son Kar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4:33:00Z</dcterms:created>
  <dc:creator>anthonycreaney</dc:creator>
  <dc:description/>
  <cp:keywords/>
  <dc:language>en-US</dc:language>
  <cp:lastModifiedBy>hk_hkg1_student1</cp:lastModifiedBy>
  <cp:lastPrinted>2008-10-16T15:32:00Z</cp:lastPrinted>
  <dcterms:modified xsi:type="dcterms:W3CDTF">2008-10-18T04:33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